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ascii="Wingdings 3" w:hAnsi="Wingdings 3" w:cs="Andalus"/>
          <w:color w:val="FF0000"/>
          <w:sz w:val="96"/>
          <w:szCs w:val="96"/>
          <w:lang w:bidi="ar-EG"/>
        </w:rPr>
      </w:pPr>
      <w:r>
        <w:rPr>
          <w:rFonts w:cs="Andalus" w:ascii="Wingdings 3" w:hAnsi="Wingdings 3"/>
          <w:color w:val="FF0000"/>
          <w:sz w:val="96"/>
          <w:szCs w:val="96"/>
          <w:rtl w:val="true"/>
          <w:lang w:bidi="ar-EG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ascii="Wingdings 3" w:hAnsi="Wingdings 3"/>
          <w:color w:val="FF0000"/>
          <w:sz w:val="144"/>
          <w:szCs w:val="144"/>
          <w:lang w:bidi="ar-EG"/>
        </w:rPr>
      </w:pPr>
      <w:r>
        <w:rPr>
          <w:rFonts w:ascii="Wingdings 3" w:hAnsi="Wingdings 3" w:cs="Andalus"/>
          <w:color w:val="FF0000"/>
          <w:sz w:val="144"/>
          <w:sz w:val="144"/>
          <w:szCs w:val="144"/>
          <w:rtl w:val="true"/>
          <w:lang w:bidi="ar-EG"/>
        </w:rPr>
        <w:t>بين</w:t>
      </w:r>
      <w:r>
        <w:rPr>
          <w:rFonts w:ascii="Wingdings 3" w:hAnsi="Wingdings 3" w:eastAsia="Wingdings 3" w:cs="Wingdings 3"/>
          <w:color w:val="FF0000"/>
          <w:sz w:val="144"/>
          <w:sz w:val="144"/>
          <w:szCs w:val="144"/>
          <w:rtl w:val="true"/>
          <w:lang w:bidi="ar-EG"/>
        </w:rPr>
        <w:t xml:space="preserve"> </w:t>
      </w:r>
      <w:r>
        <w:rPr>
          <w:rFonts w:ascii="Wingdings 3" w:hAnsi="Wingdings 3" w:cs="Andalus"/>
          <w:color w:val="FF0000"/>
          <w:sz w:val="144"/>
          <w:sz w:val="144"/>
          <w:szCs w:val="144"/>
          <w:rtl w:val="true"/>
          <w:lang w:bidi="ar-EG"/>
        </w:rPr>
        <w:t>يدي</w:t>
      </w:r>
      <w:r>
        <w:rPr>
          <w:rFonts w:ascii="Wingdings 3" w:hAnsi="Wingdings 3" w:eastAsia="Wingdings 3" w:cs="Wingdings 3"/>
          <w:color w:val="FF0000"/>
          <w:sz w:val="144"/>
          <w:sz w:val="144"/>
          <w:szCs w:val="144"/>
          <w:rtl w:val="true"/>
          <w:lang w:bidi="ar-EG"/>
        </w:rPr>
        <w:t xml:space="preserve"> </w:t>
      </w:r>
      <w:r>
        <w:rPr>
          <w:rFonts w:ascii="Wingdings 3" w:hAnsi="Wingdings 3" w:cs="Andalus"/>
          <w:color w:val="FF0000"/>
          <w:sz w:val="144"/>
          <w:sz w:val="144"/>
          <w:szCs w:val="144"/>
          <w:rtl w:val="true"/>
          <w:lang w:bidi="ar-EG"/>
        </w:rPr>
        <w:t>رمضان</w:t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ascii="Wingdings 3" w:hAnsi="Wingdings 3" w:cs="Traditional Arabic"/>
          <w:color w:val="000000"/>
          <w:sz w:val="36"/>
          <w:szCs w:val="36"/>
          <w:lang w:bidi="ar-EG"/>
        </w:rPr>
      </w:pPr>
      <w:r>
        <w:rPr>
          <w:rFonts w:cs="Traditional Arabic" w:ascii="Wingdings 3" w:hAnsi="Wingdings 3"/>
          <w:color w:val="000000"/>
          <w:sz w:val="36"/>
          <w:szCs w:val="36"/>
          <w:rtl w:val="true"/>
          <w:lang w:bidi="ar-EG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أليف</w:t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ض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شيخ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دكتور</w:t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سماع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قد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ف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نه</w:t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دعو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سلفية</w:t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cs="Traditional Arabic"/>
          <w:color w:val="000000"/>
          <w:sz w:val="28"/>
          <w:szCs w:val="28"/>
          <w:lang w:bidi="ar-EG"/>
        </w:rPr>
      </w:pPr>
      <w:hyperlink r:id="rId2">
        <w:r>
          <w:rPr>
            <w:rStyle w:val="InternetLink"/>
            <w:rFonts w:cs="Traditional Arabic"/>
            <w:sz w:val="28"/>
            <w:szCs w:val="28"/>
            <w:u w:val="none"/>
            <w:lang w:bidi="ar-EG"/>
          </w:rPr>
          <w:t>Omar_rahal84@hotmail.com</w:t>
        </w:r>
      </w:hyperlink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cs="Traditional Arabic"/>
          <w:color w:val="000000"/>
          <w:sz w:val="28"/>
          <w:szCs w:val="28"/>
          <w:lang w:bidi="ar-EG"/>
        </w:rPr>
      </w:pPr>
      <w:hyperlink r:id="rId3">
        <w:r>
          <w:rPr>
            <w:rStyle w:val="InternetLink"/>
            <w:rFonts w:cs="Traditional Arabic"/>
            <w:sz w:val="28"/>
            <w:szCs w:val="28"/>
            <w:u w:val="none"/>
            <w:lang w:bidi="ar-EG"/>
          </w:rPr>
          <w:t>Omar_rahal2005@yahoo.com</w:t>
        </w:r>
      </w:hyperlink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center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shd w:fill="CCFFFF" w:val="clear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ndalus"/>
          <w:color w:val="000000"/>
          <w:sz w:val="52"/>
          <w:szCs w:val="52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drawing>
          <wp:inline distT="0" distB="0" distL="0" distR="0">
            <wp:extent cx="204851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عظ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ا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ن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ف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َد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لَ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خيَّ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ظ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ع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صن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وليائ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ُنَّ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تح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و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ن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رَّف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سي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لوبه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هواءُ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تكنَّ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مع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صبح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طمئن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ظاهرة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وك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صْمِ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َصْمِ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و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ُنَّ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س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ئ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غُرِّ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ُحجَّل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ُمَهِّ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ُّنَّ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صحا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سليم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ثي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أما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بعد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ك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قتض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جع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زرعة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آخ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يدان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تناف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ا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ر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جز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ل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ثي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ضاعف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س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جعل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عبا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اس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ظ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ضاعف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السع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غتن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اس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هو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ي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ساع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قرَّ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ل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ك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ظائ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اع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س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صي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فح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فح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سع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عا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أ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فح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س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هُو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َعَ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َيْل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لنَّهَا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ِلْفَةً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ِّمَن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رَا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ذَّكَّ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و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رَاد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ُكُورً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} (</w:t>
      </w:r>
      <w:r>
        <w:rPr>
          <w:rFonts w:cs="Traditional Arabic"/>
          <w:color w:val="000000"/>
          <w:sz w:val="36"/>
          <w:szCs w:val="36"/>
          <w:lang w:bidi="ar-EG"/>
        </w:rPr>
        <w:t>6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رق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ج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ل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ه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تعت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ج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نه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تعت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                                      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عظ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واس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بارك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جلِّ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ُنز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ج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ريً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مؤ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حس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ستعد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اد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ري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تفق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روط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ستحب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آد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باد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تبط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وس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اف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ئ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فو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ظي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نشغ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فض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اض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فاض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فض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خ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حض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لب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آ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ي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ش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ه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ُشِّرت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دو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ود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ل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لائ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ي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رحت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دو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ستبشا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ر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بشاشت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قائ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آد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ع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د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تأه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دو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ستهلا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دو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تبش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إزا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ؤ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هل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تظ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ستشر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نظ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شراف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د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بي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ائ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ف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أه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شه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ستعد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دو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ظي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عائ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با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عا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ائ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َل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م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ُعَظِّ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َعَائِر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َ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إِنَّه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َقْوَ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قُلُوبِ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} (</w:t>
      </w:r>
      <w:r>
        <w:rPr>
          <w:rFonts w:cs="Traditional Arabic"/>
          <w:color w:val="000000"/>
          <w:sz w:val="36"/>
          <w:szCs w:val="36"/>
          <w:lang w:bidi="ar-EG"/>
        </w:rPr>
        <w:t>3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ـج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 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فرح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من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د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سبشر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حمد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لَّغ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ي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عقد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ز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مي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طاع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زيا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سن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ج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يئ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ولئ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بشَّر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با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ُل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فَضْل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بِرَحْمَت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بِذَلِك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لْيَفْرَح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ُو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َيْر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ِ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جْمَعُونَ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} (</w:t>
      </w:r>
      <w:r>
        <w:rPr>
          <w:rFonts w:cs="Traditional Arabic"/>
          <w:color w:val="000000"/>
          <w:sz w:val="36"/>
          <w:szCs w:val="36"/>
          <w:lang w:bidi="ar-EG"/>
        </w:rPr>
        <w:t>58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ون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عم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لح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ستبش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ر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إِذ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ُنزِلَت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ُورَة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مِنْهُ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َ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قُول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يُّك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َادَتْهُ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َذِهِ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يمَان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أَمَّ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َنُوا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زَادَتْ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يمَانً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هُمْ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سْتَبْشِرُونَ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}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color w:val="000000"/>
          <w:sz w:val="36"/>
          <w:szCs w:val="36"/>
          <w:lang w:bidi="ar-EG"/>
        </w:rPr>
        <w:t>12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تر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من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لهف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شتاق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ح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لوب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ها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كاب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قي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هج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د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لا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را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مهد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ستقب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صي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طو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اص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عب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ل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ار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ح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قب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ذ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يد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د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هيأ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ألو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طعوم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شروب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ستقب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صن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ث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ي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أ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ار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ـا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صنع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؟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ستقب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الت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نت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صوم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؟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ئ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َّنَةُ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د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أن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َّ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ا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ُدُّو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ي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جع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يد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                          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من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د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ضاع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ح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مثا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ب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ئ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ضع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ص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أ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جز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د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هو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طع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ج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ـ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علم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متنا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هو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ب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نيل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آخ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ش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فه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خ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ُرِمَ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آخ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ف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ب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ر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لبس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آخ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ف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ب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واضع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دع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ؤ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خلائ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خي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ل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ـ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لبس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م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س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حا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حح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وافق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ذه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.           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ث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س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ر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ح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بين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فع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ا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ظل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ات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وق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هت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((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سفي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ف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خبر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قض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))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وس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((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خبر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خب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))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((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با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ض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عطش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ائ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ق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طش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))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ز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س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نذر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س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ض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طَّش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ف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قً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َرْوَ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يا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وس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توخ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شد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ح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ك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إنس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نسل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صو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)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eastAsia="Times New Roman" w:cs="Times New Roman"/>
          <w:color w:val="000000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ه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ع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ب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ر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صائـ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غي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دخ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ُغٌلِ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خ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غ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ظم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بد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                                  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اب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م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ت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جبر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د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لد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أبع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د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ُغ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أُ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أبع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ذُكِرت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ي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أبع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آم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را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بير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حح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لبا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                             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ج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بر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وح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ي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د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ُغ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ع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ؤمِّ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ل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ح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د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عائ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! 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ج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رص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اد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ثمين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ح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غف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دواع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يس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عو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ثير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وام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س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دو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ر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ياط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صفَّد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تق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بو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ن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فتح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بو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ير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غلق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ن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ح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مت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نا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ه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ا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هل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مغف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وس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أه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اض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ح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جاج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َطَّهَّرْ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ما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طه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! .                                                                            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ذ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روْض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سى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ُجْدِباً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بيِعِه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ف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ٍ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ستنيرُ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يُخْصِبُ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َّ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د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صدو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ختلا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ع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ستعد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محل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  <w:lang w:bidi="ar-EG"/>
        </w:rPr>
        <w:footnoteReference w:id="2"/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خ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نافق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ُعِدُّ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ؤم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  <w:lang w:bidi="ar-EG"/>
        </w:rPr>
        <w:footnoteReference w:id="3"/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ُ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نافق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غَفل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عورا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  <w:lang w:bidi="ar-EG"/>
        </w:rPr>
        <w:footnoteReference w:id="4"/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 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وغَنْم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مؤ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  <w:lang w:bidi="ar-EG"/>
        </w:rPr>
        <w:footnoteReference w:id="5"/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غتن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فاجر</w:t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  <w:lang w:bidi="ar-EG"/>
        </w:rPr>
        <w:footnoteReference w:id="6"/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".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ر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س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ج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عجي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زي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حح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ا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اك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color w:val="000000"/>
          <w:sz w:val="36"/>
          <w:szCs w:val="36"/>
          <w:lang w:bidi="ar-EG"/>
        </w:rPr>
        <w:t>8350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].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خ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فوعاً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ظلَّ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شر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ر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هر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حلو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َر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مؤمن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منافق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كت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ج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واف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ُدخِ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كت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ص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ث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قوب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شقاؤ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دخ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ع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ُعِدُّ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و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عبا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فق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ع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ناف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تبا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ف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تبا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ورات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ن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مؤ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غتن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ناف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بيهق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طبرا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سط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زي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سك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نذر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ور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هيثم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طبرا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سط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مي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ان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ج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رج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هـ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FF0000"/>
          <w:sz w:val="48"/>
          <w:szCs w:val="48"/>
          <w:lang w:bidi="ar-EG"/>
        </w:rPr>
      </w:pPr>
      <w:r>
        <w:rPr>
          <w:rFonts w:eastAsia="AGA Arabesque" w:cs="AGA Arabesque" w:ascii="AGA Arabesque" w:hAnsi="AGA Arabesque"/>
          <w:color w:val="FF0000"/>
          <w:sz w:val="48"/>
          <w:szCs w:val="48"/>
        </w:rPr>
        <w:t>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36"/>
          <w:szCs w:val="36"/>
          <w:lang w:bidi="ar-EG"/>
        </w:rPr>
      </w:pPr>
      <w:r>
        <w:rPr>
          <w:rFonts w:cs="Traditional Arabic"/>
          <w:color w:val="FF0000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b/>
          <w:b/>
          <w:bCs/>
          <w:sz w:val="52"/>
          <w:szCs w:val="52"/>
          <w:lang w:bidi="ar-EG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ماذا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يحدث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أو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ليلة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من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رمضان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ُفِّد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شيا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ر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غُلِّق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بو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ُفت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فُتح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بو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غ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ينا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ادٍ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غ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خ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غ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ق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تق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م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زي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بيهق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 .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هد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د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د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وض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باد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ذك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برك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وس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ظي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صحا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تا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با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ي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ي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فت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بو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س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تغ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بو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ح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تُغَلُّ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ر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شيا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خ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ُرِم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خي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ُرِم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سائ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بيهق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س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لبا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].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b/>
          <w:b/>
          <w:bCs/>
          <w:color w:val="000000"/>
          <w:sz w:val="52"/>
          <w:szCs w:val="52"/>
          <w:lang w:bidi="ar-EG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  <w:lang w:bidi="ar-EG"/>
        </w:rPr>
        <w:t>كيف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  <w:lang w:bidi="ar-EG"/>
        </w:rPr>
        <w:t>يستقبل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باغي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الخير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رمضان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لاً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مباد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دق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توف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شروط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ث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ستغف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ُرِع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فتاح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عم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ا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حم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ستعي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ستغف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36"/>
          <w:szCs w:val="36"/>
          <w:rtl w:val="true"/>
          <w:lang w:bidi="ar-EG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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دب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اً</w:t>
      </w:r>
      <w:r>
        <w:rPr>
          <w:rFonts w:eastAsia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rFonts w:eastAsia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rFonts w:eastAsia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rFonts w:eastAsia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َمَنُوا</w:t>
      </w:r>
      <w:r>
        <w:rPr>
          <w:rFonts w:eastAsia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وبُوا</w:t>
      </w:r>
      <w:r>
        <w:rPr>
          <w:rFonts w:eastAsia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rFonts w:eastAsia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rFonts w:eastAsia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وْبَةً</w:t>
      </w:r>
      <w:r>
        <w:rPr>
          <w:rFonts w:eastAsia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صُوحًا</w:t>
      </w:r>
      <w:r>
        <w:rPr>
          <w:rFonts w:eastAsia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حري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lang w:bidi="ar-EG"/>
        </w:rPr>
        <w:t>8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].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eastAsia="Times New Roman" w:cs="Times New Roman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ثانياً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ع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ي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كا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آدا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باد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تبط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عتكا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م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زكا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ِط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غير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ط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ريض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.  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ثالثاً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ز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د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ه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ال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م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أعم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لح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و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دَقُ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َا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ً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[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lang w:bidi="ar-EG"/>
        </w:rPr>
        <w:t>2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] 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ل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وَلَوْ</w:t>
      </w:r>
      <w:r>
        <w:rPr>
          <w:rFonts w:eastAsia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أَرَادُواْ</w:t>
      </w:r>
      <w:r>
        <w:rPr>
          <w:rFonts w:eastAsia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الْخُرُوجَ</w:t>
      </w:r>
      <w:r>
        <w:rPr>
          <w:rFonts w:eastAsia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أَعَدُّواْ</w:t>
      </w:r>
      <w:r>
        <w:rPr>
          <w:rFonts w:eastAsia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لَهُ</w:t>
      </w:r>
      <w:r>
        <w:rPr>
          <w:rFonts w:eastAsia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عُدَّةً</w:t>
      </w:r>
      <w:r>
        <w:rPr>
          <w:rFonts w:eastAsia="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} (</w:t>
      </w:r>
      <w:r>
        <w:rPr>
          <w:rFonts w:cs="Traditional Arabic"/>
          <w:color w:val="000000"/>
          <w:sz w:val="36"/>
          <w:szCs w:val="36"/>
          <w:lang w:bidi="ar-EG"/>
        </w:rPr>
        <w:t>4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حر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فض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عم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عظم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ج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 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ابعاً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حض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ف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دود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رع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و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س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اض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ك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ري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ح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ستحض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شق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شئ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جته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با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ذه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ض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بق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ج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شَرْحُ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د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رط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نس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هب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اع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و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غفل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بقي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بعات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وزار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امساً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جته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فظ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ذك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دع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طلق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وظف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صوص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وظائ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تعلق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دعاء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خشو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ضو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ل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غتنام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وق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جا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ع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ستعان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دعاء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عنِّ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ك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شك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ُس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ادت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ا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ذك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ثابت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تعلق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وظائف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مضا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-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و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هل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  <w:lang w:bidi="ar-EG"/>
        </w:rPr>
        <w:footnoteReference w:id="7"/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تقبل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ب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  <w:lang w:bidi="ar-EG"/>
        </w:rPr>
        <w:footnoteReference w:id="8"/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كب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َهِلَّ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أ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إيم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سلا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إسل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وفيقِ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ح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رض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ب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بكَ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أ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م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عوذ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غاس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  <w:lang w:bidi="ar-EG"/>
        </w:rPr>
        <w:footnoteReference w:id="9"/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.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رفث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جه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مرؤ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ت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ات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يق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ائ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ائ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  <w:lang w:bidi="ar-EG"/>
        </w:rPr>
        <w:footnoteReference w:id="10"/>
      </w:r>
      <w:r>
        <w:rPr>
          <w:rStyle w:val="FootnoteCharacters"/>
          <w:b/>
          <w:bCs/>
          <w:color w:val="000000"/>
          <w:sz w:val="36"/>
          <w:rtl w:val="true"/>
          <w:lang w:bidi="ar-EG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ت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كث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 .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  <w:lang w:bidi="ar-EG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ذ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قو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فطار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جاب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ت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د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ظل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ائ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ع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ث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طر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م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ت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ب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ط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سل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ا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و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] .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ه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أ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حمت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ف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] .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ادساً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كث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ي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عبا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داد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ك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لاو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بغ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ث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فظ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ب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ض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ار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رض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ء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اف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ت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ؤ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الس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ح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ري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ط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- 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ل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و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ص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ا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ك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تح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كث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تنا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سح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يا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َغِّ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ز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ساب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أ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د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ت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دق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خ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سأ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ط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َّ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نْقِصُ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شائ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َّ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ُرف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ط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اب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ائ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ار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في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م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ت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سلف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ع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طعم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هو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ت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.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طو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ط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تام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اك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ط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ع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ل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دم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وح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ط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ك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ور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-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ح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حا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ير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ُ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ي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بغ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ز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ستح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دع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ا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غ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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َ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رار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ط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ئم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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ع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عم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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فرله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حم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زق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ك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ج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ل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د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ل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ل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ع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ج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غتن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ي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صر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ُنَّ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ز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شط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فِ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ْيَتَنَافَس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تَنَافِسُونَ</w:t>
      </w:r>
      <w:r>
        <w:rPr>
          <w:rFonts w:cs="Traditional Arabic"/>
          <w:color w:val="000000"/>
          <w:sz w:val="36"/>
          <w:szCs w:val="36"/>
          <w:rtl w:val="true"/>
        </w:rPr>
        <w:t>} (</w:t>
      </w:r>
      <w:r>
        <w:rPr>
          <w:rFonts w:cs="Traditional Arabic"/>
          <w:color w:val="000000"/>
          <w:sz w:val="36"/>
          <w:szCs w:val="36"/>
        </w:rPr>
        <w:t>26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فف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ر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ُنَّ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فراط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عتكاف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ك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ب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ك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مر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د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رأ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ج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ها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ضح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11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ق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تم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م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بت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ضائل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مر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ُمَّ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اب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أل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اع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وع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واط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حص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ت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طّ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ئ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ر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يل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د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زَلْنَا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ْلَة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دْرِ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دْرَاك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ْلَة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دْر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ْلَة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َدْر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يْر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ْف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َهْرٍ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ساب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غاء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ُفِ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ر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ك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ق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ا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و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ُ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فق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ستح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ص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ا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ت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سو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ا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ت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كثا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واف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رائض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سُّن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ل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عد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ب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ح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غف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ص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ط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ح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جبي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ـق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ي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طـع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وم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رك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ذكر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فنـى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لامـه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قيـ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حافظ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لا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ه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اءت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اء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اء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ب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ح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.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م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و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غ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غ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غ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FF0000"/>
          <w:sz w:val="48"/>
          <w:szCs w:val="48"/>
          <w:lang w:bidi="ar-EG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48"/>
          <w:szCs w:val="48"/>
        </w:rPr>
        <w:t>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اغي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شر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قصر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!!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مستثقلاً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رمضان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قصر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!!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ك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غ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ثقلو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د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ا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ع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ج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نع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ذ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ع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ت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َرَّ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ارهِ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ُّ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حابِ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ُ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ى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ته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ساق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تاقة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عى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تاقِ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ثره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لافه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قلَّه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عة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ـلاقِ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ُك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ع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عان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وم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ر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مت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ـراً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ه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َ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هرِ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ـو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عْدِينـ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ـام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ـوة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ر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تعديتُ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م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رِ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أصي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رْ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ز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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فط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ثقل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وم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ه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ط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12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هل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ئ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ب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ضدي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يق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ا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سه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عد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صو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وات؟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ق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راقيب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ق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اق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اق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ط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قائ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دود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ط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ك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] .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-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ط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د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وي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حافظ</w:t>
      </w:r>
      <w:r>
        <w:rPr>
          <w:rFonts w:eastAsia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ذهبي</w:t>
      </w:r>
      <w:r>
        <w:rPr>
          <w:rFonts w:eastAsia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-:</w:t>
      </w:r>
      <w:r>
        <w:rPr>
          <w:rFonts w:cs="Traditional Arabic"/>
          <w:color w:val="000000"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ر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د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ظ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ند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خل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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ك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لَكَ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قَرَ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42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ُ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ك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صَلِّينَ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43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ث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ه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ف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ق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ٍ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ف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أ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تِر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َ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فظ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هان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جاة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فظ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ُبيِّ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حز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رح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افظ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ذه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رح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- 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وي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سر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قي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ر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حق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رح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وض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د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ر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قو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خط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ز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يد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ع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ماؤ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مان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ر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اركاً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صلاته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شتك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قول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قاته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 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ُ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ع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ـارك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تها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تبرج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قصِري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!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رج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ز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ئ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و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غ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صر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جان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رو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و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رق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ا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طر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طيب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سي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ي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َة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ِك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ئ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إ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فس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وش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ام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رِّي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ت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ت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ج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د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آد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علا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قصروا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!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و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ا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ولو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ش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حش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ضم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خ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ش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ِّر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ُّنَّ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غل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غ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لسل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واز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ص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رز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ثف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ب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فق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رت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ُب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ضاعف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هد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صد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غو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ج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د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دي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…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ص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رر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المرص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ِبُّو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شِيع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فَاحِشَة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ذَاب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ِيم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آخِرَةِ</w:t>
      </w:r>
      <w:r>
        <w:rPr>
          <w:rFonts w:cs="Traditional Arabic"/>
          <w:color w:val="000000"/>
          <w:sz w:val="36"/>
          <w:szCs w:val="36"/>
          <w:rtl w:val="true"/>
        </w:rPr>
        <w:t>} (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ــ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رُّ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دي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لفا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ح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س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ر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ْلَئِك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عُو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ر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ْعُو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مَغْفِرَة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إِذْنِهِ</w:t>
      </w:r>
      <w:r>
        <w:rPr>
          <w:rFonts w:cs="Traditional Arabic"/>
          <w:color w:val="000000"/>
          <w:sz w:val="36"/>
          <w:szCs w:val="36"/>
          <w:rtl w:val="true"/>
        </w:rPr>
        <w:t>} (</w:t>
      </w:r>
      <w:r>
        <w:rPr>
          <w:rFonts w:cs="Traditional Arabic"/>
          <w:color w:val="000000"/>
          <w:sz w:val="36"/>
          <w:szCs w:val="36"/>
        </w:rPr>
        <w:t>221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طِع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غْفَلْن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لْبَ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ِكْرِن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بَع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وَا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مْرُ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ُرُطًا</w:t>
      </w:r>
      <w:r>
        <w:rPr>
          <w:rFonts w:cs="Traditional Arabic"/>
          <w:color w:val="000000"/>
          <w:sz w:val="36"/>
          <w:szCs w:val="36"/>
          <w:rtl w:val="true"/>
        </w:rPr>
        <w:t>} (</w:t>
      </w:r>
      <w:r>
        <w:rPr>
          <w:rFonts w:cs="Traditional Arabic"/>
          <w:color w:val="000000"/>
          <w:sz w:val="36"/>
          <w:szCs w:val="36"/>
        </w:rPr>
        <w:t>28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اعَة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اَتِيَة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كَاد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خْفِيه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تُجْزَ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ْسٍ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م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سْعَى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ا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صُدَّنَّك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بَع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وَا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تَرْدَى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 xml:space="preserve">)}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ـ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لّ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ِيد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ُوب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ُرِيد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تَّبِعُو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َّهَوَات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ِيلُوا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يْلاً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ظِيمًا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27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رِيد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خَفِّفَ</w:t>
      </w:r>
      <w:r>
        <w:rPr>
          <w:color w:val="FF0000"/>
          <w:rtl w:val="true"/>
        </w:rPr>
        <w:t xml:space="preserve"> 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خُلِق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ِنسَان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َعِيفًا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28</w:t>
      </w:r>
      <w:r>
        <w:rPr>
          <w:rFonts w:cs="Traditional Arabic"/>
          <w:color w:val="000000"/>
          <w:sz w:val="36"/>
          <w:szCs w:val="36"/>
          <w:rtl w:val="true"/>
        </w:rPr>
        <w:t xml:space="preserve">)}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قْف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ْس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ِلْم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َمْع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بَصَر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فُؤَاد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لئِك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ْ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سْؤُولاً</w:t>
      </w:r>
      <w:r>
        <w:rPr>
          <w:rFonts w:cs="Traditional Arabic"/>
          <w:color w:val="000000"/>
          <w:sz w:val="36"/>
          <w:szCs w:val="36"/>
          <w:rtl w:val="true"/>
        </w:rPr>
        <w:t>} (</w:t>
      </w:r>
      <w:r>
        <w:rPr>
          <w:rFonts w:cs="Traditional Arabic"/>
          <w:color w:val="000000"/>
          <w:sz w:val="36"/>
          <w:szCs w:val="36"/>
        </w:rPr>
        <w:t>36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ن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ب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اوع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ارك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هو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ثال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ب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جر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د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و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بّ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ظُّ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هرُ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ُبَّ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ٍ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ظُّ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عُ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طش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ُنَّ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ُ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ق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خ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ت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rFonts w:cs="Traditional Arabic"/>
          <w:color w:val="000000"/>
          <w:sz w:val="36"/>
          <w:szCs w:val="36"/>
          <w:rtl w:val="true"/>
        </w:rPr>
        <w:t xml:space="preserve">".    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كف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ثل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اقصا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أَبِيه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وْمِه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َذِه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َّمَاثِيل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ت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اكِفُونَ</w:t>
      </w:r>
      <w:r>
        <w:rPr>
          <w:rFonts w:cs="Traditional Arabic"/>
          <w:color w:val="000000"/>
          <w:sz w:val="36"/>
          <w:szCs w:val="36"/>
          <w:rtl w:val="true"/>
        </w:rPr>
        <w:t>} (</w:t>
      </w:r>
      <w:r>
        <w:rPr>
          <w:rFonts w:cs="Traditional Arabic"/>
          <w:color w:val="000000"/>
          <w:sz w:val="36"/>
          <w:szCs w:val="36"/>
        </w:rPr>
        <w:t>52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شْهَدُو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ُّور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ُّ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َغْو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ُّ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ِرَامًا</w:t>
      </w:r>
      <w:r>
        <w:rPr>
          <w:rFonts w:cs="Traditional Arabic"/>
          <w:color w:val="000000"/>
          <w:sz w:val="36"/>
          <w:szCs w:val="36"/>
          <w:rtl w:val="true"/>
        </w:rPr>
        <w:t>} (</w:t>
      </w:r>
      <w:r>
        <w:rPr>
          <w:rFonts w:cs="Traditional Arabic"/>
          <w:color w:val="000000"/>
          <w:sz w:val="36"/>
          <w:szCs w:val="36"/>
        </w:rPr>
        <w:t>72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غْو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عْرِضُونَ</w:t>
      </w:r>
      <w:r>
        <w:rPr>
          <w:rFonts w:cs="Traditional Arabic"/>
          <w:color w:val="000000"/>
          <w:sz w:val="36"/>
          <w:szCs w:val="36"/>
          <w:rtl w:val="true"/>
        </w:rPr>
        <w:t>} (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ر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ِيَام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بْلِ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تَّقُونَ</w:t>
      </w:r>
      <w:r>
        <w:rPr>
          <w:rFonts w:cs="Traditional Arabic"/>
          <w:color w:val="000000"/>
          <w:sz w:val="36"/>
          <w:szCs w:val="36"/>
          <w:rtl w:val="true"/>
        </w:rPr>
        <w:t>} (</w:t>
      </w:r>
      <w:r>
        <w:rPr>
          <w:rFonts w:cs="Traditional Arabic"/>
          <w:color w:val="000000"/>
          <w:sz w:val="36"/>
          <w:szCs w:val="36"/>
        </w:rPr>
        <w:t>183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بَي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بَي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ت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ك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عت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َّر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هدت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سئ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نز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ن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عد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.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ـل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نوب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غيره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بيرَهـ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ك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ُّقَ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صنع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شٍ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ق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ِ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وك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ذر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قـر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غيرة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بال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صـ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نَّ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ق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ش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ن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من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ص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َّس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طقه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ع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أذ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ر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ق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هِ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ُمْت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ص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ُ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ص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سانُ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آ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ك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ر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ك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م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َ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مِ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.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eastAsia="AGA Arabesque" w:cs="AGA Arabesque" w:ascii="AGA Arabesque" w:hAnsi="AGA Arabesque"/>
          <w:color w:val="FF0000"/>
          <w:sz w:val="48"/>
          <w:szCs w:val="48"/>
        </w:rPr>
        <w:t>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يـا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خائضاً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عراض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ناس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قصر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!!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غْتَ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َّعْضُكُ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عْضً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ُحِبّ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دُكُمْ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أْكُل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حْم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خِيهِ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يْتً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كَرِهْتُمُوهُ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قُو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وَّابٌ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َّحِيمٌ</w:t>
      </w:r>
      <w:r>
        <w:rPr>
          <w:rFonts w:cs="Traditional Arabic"/>
          <w:color w:val="000000"/>
          <w:sz w:val="36"/>
          <w:szCs w:val="36"/>
          <w:rtl w:val="true"/>
        </w:rPr>
        <w:t>} (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ر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ِيب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ك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13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قرطبي</w:t>
      </w:r>
      <w:r>
        <w:rPr>
          <w:rFonts w:eastAsia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14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ُر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ر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ف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مش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15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و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؟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اض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16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ز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لم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ز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ُ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تاب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بع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را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ب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ب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ر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ب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ر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ضحْ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17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ثر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غيبة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صوم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ُمَح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خَنَّ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ر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أ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ُوء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و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حا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ش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عر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ج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وضأ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ش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ع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مضم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جاهد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و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ط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ج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م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ط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امنا</w:t>
      </w:r>
      <w:r>
        <w:rPr>
          <w:rFonts w:cs="Traditional Arabic"/>
          <w:color w:val="000000"/>
          <w:sz w:val="36"/>
          <w:szCs w:val="36"/>
          <w:rtl w:val="true"/>
        </w:rPr>
        <w:t xml:space="preserve">" ) .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>- 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م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عت</w:t>
      </w:r>
      <w:r>
        <w:rPr>
          <w:rFonts w:cs="Traditional Arabic"/>
          <w:color w:val="000000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ا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ى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18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ذ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جن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ذ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.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ُنَّ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ق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رق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بة</w:t>
      </w:r>
      <w:r>
        <w:rPr>
          <w:rFonts w:cs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م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ر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ي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مان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ق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ُفْطِرَيْ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ذ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ئ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ش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اع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عنى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علمْ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نك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ونُ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ومهُ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ونَ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ومُهُ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صونُ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ـم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ـع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َصَوُّنٌ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ـر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َضٌ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طق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مْتُ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حظ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ً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م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عُ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ظمأ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ُ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متُ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اً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ُمْتُ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حز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رح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- :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ُب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م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دُ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اش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د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ر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و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باش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ي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19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ي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ُنَّ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ُ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ِ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ق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خ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20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ِ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به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21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ُو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ئم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تاب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ئ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ءت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ح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ح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ط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ت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مت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طرت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22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-: ( 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ت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زا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ؤ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23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زا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ام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24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أد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يل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ان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ي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25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يا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رثة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أنبياء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رصتكم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ع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س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ي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جا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بح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َ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غل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ر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وث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بط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ت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ج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فظ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سير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ويد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رو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ا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ع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حاف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ض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س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به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و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ك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عتكا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د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ز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ح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تبي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شرط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ائ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َي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ج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ت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و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] .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ذ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ِرَّ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26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ب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لاش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خل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َّار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ش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ق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و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ق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ري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دِث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ائ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ر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م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لا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غيير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يق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عي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ك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ا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اغ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س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ا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هش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ئ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و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ان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وس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رس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وم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ور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يلان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لسط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ش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غانست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عا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رو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اع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صر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جدت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فا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د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طا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ف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ام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ع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ر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ص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مع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زل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اد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ّط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ِّ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ع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يئ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ستقب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نظيف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يب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6"/>
          <w:rtl w:val="true"/>
        </w:rPr>
        <w:footnoteReference w:id="27"/>
      </w:r>
      <w:r>
        <w:rPr>
          <w:rStyle w:val="FootnoteCharacters"/>
          <w:b/>
          <w:bCs/>
          <w:color w:val="000000"/>
          <w:sz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ار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يا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فق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ط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موم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افقو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طو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و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طوي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ُك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خفِّفْ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ب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ي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يض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ط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فظ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] .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36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تنبيهات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وصايا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ت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ُّنَّ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ف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ل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واف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ر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ؤي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وته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ب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وايح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رف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كت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رص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ي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ماع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يع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ُّنَّ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دي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عت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ا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ه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راً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اظبتك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و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ج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حرص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طبي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ريف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م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raditional Arabic"/>
          <w:color w:val="000000"/>
          <w:sz w:val="36"/>
          <w:szCs w:val="36"/>
          <w:rtl w:val="true"/>
        </w:rPr>
        <w:t xml:space="preserve">].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ج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م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color w:val="000000"/>
          <w:sz w:val="36"/>
          <w:szCs w:val="36"/>
          <w:rtl w:val="true"/>
        </w:rPr>
        <w:t xml:space="preserve">] .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كعت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كعت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كعت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كعت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دا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color w:val="000000"/>
          <w:sz w:val="36"/>
          <w:szCs w:val="36"/>
          <w:rtl w:val="true"/>
        </w:rPr>
        <w:t xml:space="preserve">].                  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اءت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اء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اء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اق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raditional Arabic"/>
          <w:color w:val="000000"/>
          <w:sz w:val="36"/>
          <w:szCs w:val="36"/>
          <w:rtl w:val="true"/>
        </w:rPr>
        <w:t xml:space="preserve">].                                           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ز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ين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ص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خار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] .                      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ب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حمد</w:t>
      </w:r>
      <w:r>
        <w:rPr>
          <w:rFonts w:eastAsia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حمد</w:t>
      </w:r>
      <w:r>
        <w:rPr>
          <w:rFonts w:eastAsia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rFonts w:eastAsia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سماعيل</w:t>
      </w:r>
      <w:r>
        <w:rPr>
          <w:rFonts w:eastAsia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قدَّ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ف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الدي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مسلمين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eastAsia="Times New Roman"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4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800" w:right="180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543935</wp:posOffset>
              </wp:positionH>
              <wp:positionV relativeFrom="paragraph">
                <wp:posOffset>-952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7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  <w:lang w:bidi="ar-EG"/>
        </w:rPr>
        <w:t>قو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رض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بمحلوف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رسو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/>
          <w:szCs w:val="36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يقس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ب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هرير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قس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نب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ت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ل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سلمي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شه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خي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رمضا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  <w:lang w:bidi="ar-EG"/>
        </w:rPr>
        <w:t>قو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: " </w:t>
      </w:r>
      <w:r>
        <w:rPr>
          <w:rFonts w:cs="Traditional Arabic"/>
          <w:sz w:val="28"/>
          <w:sz w:val="28"/>
          <w:rtl w:val="true"/>
          <w:lang w:bidi="ar-EG"/>
        </w:rPr>
        <w:t>وذلك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عد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ؤمن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قو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لعباد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أ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قوي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ليه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رمضا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كادخا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قوت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نفق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ل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يا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قد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سر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طريق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ثاني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قو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: " </w:t>
      </w:r>
      <w:r>
        <w:rPr>
          <w:rFonts w:cs="Traditional Arabic"/>
          <w:sz w:val="28"/>
          <w:sz w:val="28"/>
          <w:rtl w:val="true"/>
          <w:lang w:bidi="ar-EG"/>
        </w:rPr>
        <w:t>وذلك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ؤ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عد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قو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لعباد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نفق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أ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أ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شتغال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العباد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منع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تحصي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عاش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قل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فقيا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لي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ستدع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نو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النها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الاعتكاف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ستدع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د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خروج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سجد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هذ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تعطي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أسباب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عاش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ُحصلِّ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قوت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لز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أولاد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رمضا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قب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حلو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يتفرغو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لعباد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الإقبا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ل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ل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ج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اجتناء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ثمر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هذ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وس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فه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خي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كتسبو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أج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عظي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الغفرا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عمي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>.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  <w:lang w:bidi="ar-EG"/>
        </w:rPr>
        <w:t>قو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: " </w:t>
      </w:r>
      <w:r>
        <w:rPr>
          <w:rFonts w:cs="Traditional Arabic"/>
          <w:sz w:val="28"/>
          <w:sz w:val="28"/>
          <w:rtl w:val="true"/>
          <w:lang w:bidi="ar-EG"/>
        </w:rPr>
        <w:t>و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عد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نافق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غفلات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ناس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عورات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, </w:t>
      </w:r>
      <w:r>
        <w:rPr>
          <w:rFonts w:cs="Traditional Arabic"/>
          <w:sz w:val="28"/>
          <w:sz w:val="28"/>
          <w:rtl w:val="true"/>
          <w:lang w:bidi="ar-EG"/>
        </w:rPr>
        <w:t>يعن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نافقي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ستعد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شه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رمضا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لإيذاء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المسلمي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دنيا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تتبع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ورات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ثناء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غفلت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دني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انقطاع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إل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ج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،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كأ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ذلك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غنيم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غتنموه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نظر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لكنه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حقيق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ش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كانو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علم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عد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آخر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عذاب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قي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حرمان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ض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عمي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نعوذ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ال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ذلك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دق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هذ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وصف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حق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ه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ف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الإعلا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ذي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غتنم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وس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طاع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صد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ناس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سبي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رب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فتنت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طاع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ج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>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  <w:lang w:bidi="ar-EG"/>
        </w:rPr>
        <w:t>قو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: " </w:t>
      </w:r>
      <w:r>
        <w:rPr>
          <w:rFonts w:cs="Traditional Arabic"/>
          <w:sz w:val="28"/>
          <w:sz w:val="28"/>
          <w:rtl w:val="true"/>
          <w:lang w:bidi="ar-EG"/>
        </w:rPr>
        <w:t>ه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غن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لمـؤ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أ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ه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و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لمؤمني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الأج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الثواب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جزي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غي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شق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كبير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ذلك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نز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سبحا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ل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باد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رحمات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يفيض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لي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نفحات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يوسع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لي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أرزاق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الخيرات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يجنب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زلات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حيث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فتح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بواب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جنا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يغلق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ن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بواب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نيرا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يصفد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رد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جا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ه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لأم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ربيعه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للعبادات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وسمه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للخيرات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سوقه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فل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شه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فض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لمؤ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ل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م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فض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فه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حق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غنيم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ؤمني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>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  <w:lang w:bidi="ar-EG"/>
        </w:rPr>
        <w:t>قو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: " </w:t>
      </w:r>
      <w:r>
        <w:rPr>
          <w:rFonts w:cs="Traditional Arabic"/>
          <w:sz w:val="28"/>
          <w:sz w:val="28"/>
          <w:rtl w:val="true"/>
          <w:lang w:bidi="ar-EG"/>
        </w:rPr>
        <w:t>يغتنم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فاج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و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رواي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بيهيق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ونقم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لفاج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والمعن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ج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نتق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يذيق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عذاب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ألي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سوء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ع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إيذائ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ؤمني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تتبع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ورات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فيك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نقم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أ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سل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رمضا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غنيم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كتسب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صيا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يام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قيا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يال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الانقطاع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إل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ز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ج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العباد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, </w:t>
      </w:r>
      <w:r>
        <w:rPr>
          <w:rFonts w:cs="Traditional Arabic"/>
          <w:sz w:val="28"/>
          <w:sz w:val="28"/>
          <w:rtl w:val="true"/>
          <w:lang w:bidi="ar-EG"/>
        </w:rPr>
        <w:t>وانظ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: ( </w:t>
      </w:r>
      <w:r>
        <w:rPr>
          <w:rFonts w:cs="Traditional Arabic"/>
          <w:sz w:val="28"/>
          <w:sz w:val="28"/>
          <w:rtl w:val="true"/>
          <w:lang w:bidi="ar-EG"/>
        </w:rPr>
        <w:t>الفتح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ربان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>)[</w:t>
      </w:r>
      <w:r>
        <w:rPr>
          <w:rFonts w:cs="Traditional Arabic"/>
          <w:sz w:val="28"/>
          <w:lang w:bidi="ar-EG"/>
        </w:rPr>
        <w:t>9</w:t>
      </w:r>
      <w:r>
        <w:rPr>
          <w:rFonts w:cs="Traditional Arabic"/>
          <w:sz w:val="28"/>
          <w:rtl w:val="true"/>
          <w:lang w:bidi="ar-EG"/>
        </w:rPr>
        <w:t xml:space="preserve"> /</w:t>
      </w:r>
      <w:r>
        <w:rPr>
          <w:rFonts w:cs="Traditional Arabic"/>
          <w:sz w:val="28"/>
          <w:lang w:bidi="ar-EG"/>
        </w:rPr>
        <w:t>230</w:t>
      </w:r>
      <w:r>
        <w:rPr>
          <w:rFonts w:cs="Traditional Arabic"/>
          <w:sz w:val="28"/>
          <w:rtl w:val="true"/>
          <w:lang w:bidi="ar-EG"/>
        </w:rPr>
        <w:t>-</w:t>
      </w:r>
      <w:r>
        <w:rPr>
          <w:rFonts w:cs="Traditional Arabic"/>
          <w:sz w:val="28"/>
          <w:lang w:bidi="ar-EG"/>
        </w:rPr>
        <w:t>232</w:t>
      </w:r>
      <w:r>
        <w:rPr>
          <w:rFonts w:cs="Traditional Arabic"/>
          <w:sz w:val="28"/>
          <w:rtl w:val="true"/>
          <w:lang w:bidi="ar-EG"/>
        </w:rPr>
        <w:t xml:space="preserve"> ] 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  <w:lang w:bidi="ar-EG"/>
        </w:rPr>
        <w:t>أ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هلا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يِّ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شه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،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ل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ختص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رمضا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  <w:lang w:bidi="ar-EG"/>
        </w:rPr>
        <w:t>وذلك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أ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ل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ستقب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الدعاء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إل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ستقب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الصلا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>" 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  <w:lang w:bidi="ar-EG"/>
        </w:rPr>
        <w:t>الغسق</w:t>
      </w:r>
      <w:r>
        <w:rPr>
          <w:rFonts w:cs="Traditional Arabic"/>
          <w:sz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rtl w:val="true"/>
          <w:lang w:bidi="ar-EG"/>
        </w:rPr>
        <w:t>الظلم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الوقوب</w:t>
      </w:r>
      <w:r>
        <w:rPr>
          <w:rFonts w:cs="Traditional Arabic"/>
          <w:sz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rtl w:val="true"/>
          <w:lang w:bidi="ar-EG"/>
        </w:rPr>
        <w:t>الدخو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ظلم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نحوه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،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فلع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سبب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استعاذ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حا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قوب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أ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ه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فساد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نتشر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ظلم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،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يتمكن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ه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كث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تمكن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حا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ضياء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،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قدم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عل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عظائ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انتهاك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محار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،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أضاف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عل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في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ذلك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حال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إلى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قم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،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أنه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تمكنو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سبب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،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وه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اب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تسمية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شيء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اس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ا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ه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ن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سبب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،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ملازم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rtl w:val="true"/>
          <w:lang w:bidi="ar-EG"/>
        </w:rPr>
        <w:t>أفاد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حافظ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بو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بك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الخطيب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  <w:lang w:bidi="ar-EG"/>
        </w:rPr>
        <w:t>والأظه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أن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يسمعه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ذلك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rtl w:val="true"/>
          <w:lang w:bidi="ar-EG"/>
        </w:rPr>
        <w:t>لينزجر</w:t>
      </w:r>
      <w:r>
        <w:rPr>
          <w:rFonts w:eastAsia="Tahoma"/>
          <w:sz w:val="28"/>
          <w:sz w:val="28"/>
          <w:rtl w:val="true"/>
          <w:lang w:bidi="ar-EG"/>
        </w:rPr>
        <w:t xml:space="preserve"> </w:t>
      </w:r>
      <w:r>
        <w:rPr>
          <w:rFonts w:cs="Traditional Arabic"/>
          <w:sz w:val="28"/>
          <w:rtl w:val="true"/>
          <w:lang w:bidi="ar-EG"/>
        </w:rPr>
        <w:t>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الناضح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داب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سْتَقَ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ا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وم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كاء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ؤلاء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زر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حاب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اع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تحو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اله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ترحب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فاسقي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فطري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غير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ذر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عاونونه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ث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دوا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عصي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سول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raditional Arabic"/>
          <w:sz w:val="28"/>
          <w:rtl w:val="true"/>
        </w:rPr>
        <w:t>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5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87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رمذ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93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rFonts w:cs="Traditional Arabic"/>
          <w:sz w:val="28"/>
          <w:rtl w:val="true"/>
        </w:rPr>
        <w:t xml:space="preserve">: " </w:t>
      </w:r>
      <w:r>
        <w:rPr>
          <w:rFonts w:cs="Traditional Arabic"/>
          <w:sz w:val="28"/>
          <w:sz w:val="28"/>
          <w:rtl w:val="true"/>
        </w:rPr>
        <w:t>حس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" 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الجامع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حكا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آ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6/337</w:t>
      </w:r>
      <w:r>
        <w:rPr>
          <w:rFonts w:cs="Traditional Arabic"/>
          <w:sz w:val="28"/>
          <w:rtl w:val="true"/>
        </w:rPr>
        <w:t>) 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يخمشو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يخدشو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قطعو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2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87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87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صحح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لبان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ط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" </w:t>
      </w:r>
      <w:r>
        <w:rPr>
          <w:rFonts w:cs="Traditional Arabic"/>
          <w:sz w:val="28"/>
          <w:sz w:val="28"/>
          <w:rtl w:val="true"/>
        </w:rPr>
        <w:t>الصحيح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"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</w:rPr>
        <w:t>533</w:t>
      </w:r>
      <w:r>
        <w:rPr>
          <w:rFonts w:cs="Traditional Arabic"/>
          <w:sz w:val="28"/>
          <w:rtl w:val="true"/>
        </w:rPr>
        <w:t xml:space="preserve"> ) 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ز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42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88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راء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67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سن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ذر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" </w:t>
      </w:r>
      <w:r>
        <w:rPr>
          <w:rFonts w:cs="Traditional Arabic"/>
          <w:sz w:val="28"/>
          <w:sz w:val="28"/>
          <w:rtl w:val="true"/>
        </w:rPr>
        <w:t>الترغيب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" (</w:t>
      </w:r>
      <w:r>
        <w:rPr>
          <w:rFonts w:cs="Traditional Arabic"/>
          <w:sz w:val="28"/>
        </w:rPr>
        <w:t>3/240</w:t>
      </w:r>
      <w:r>
        <w:rPr>
          <w:rFonts w:cs="Traditional Arabic"/>
          <w:sz w:val="28"/>
          <w:rtl w:val="true"/>
        </w:rPr>
        <w:t>) 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rtl w:val="true"/>
        </w:rPr>
        <w:t xml:space="preserve">" </w:t>
      </w:r>
      <w:r>
        <w:rPr>
          <w:rFonts w:cs="Traditional Arabic"/>
          <w:sz w:val="28"/>
          <w:sz w:val="28"/>
          <w:rtl w:val="true"/>
        </w:rPr>
        <w:t>الشو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–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قصر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–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ي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مر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لسان</w:t>
      </w:r>
      <w:r>
        <w:rPr>
          <w:rFonts w:cs="Traditional Arabic"/>
          <w:sz w:val="28"/>
          <w:rtl w:val="true"/>
        </w:rPr>
        <w:t xml:space="preserve">): </w:t>
      </w:r>
      <w:r>
        <w:rPr>
          <w:rFonts w:cs="Traditional Arabic"/>
          <w:sz w:val="28"/>
          <w:sz w:val="28"/>
          <w:rtl w:val="true"/>
        </w:rPr>
        <w:t>وف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جاهد</w:t>
      </w:r>
      <w:r>
        <w:rPr>
          <w:rFonts w:cs="Traditional Arabic"/>
          <w:sz w:val="28"/>
          <w:rtl w:val="true"/>
        </w:rPr>
        <w:t xml:space="preserve">: (( :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اب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ائ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و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ب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كذب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لمقتل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)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ي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و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يء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يسير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ي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ه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يا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ا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جاه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ك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صل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و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طراف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را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و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س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قتل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اب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ائ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طل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وم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كو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لمقتل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؛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ب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كذب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؛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إنهما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طلا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و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ما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مقتل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:: </w:t>
      </w:r>
      <w:r>
        <w:rPr>
          <w:rFonts w:cs="Traditional Arabic"/>
          <w:sz w:val="28"/>
          <w:sz w:val="28"/>
          <w:rtl w:val="true"/>
        </w:rPr>
        <w:t>أفاد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ام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اكر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–</w:t>
      </w:r>
      <w:r>
        <w:rPr>
          <w:rFonts w:cs="Traditional Arabic"/>
          <w:sz w:val="28"/>
          <w:sz w:val="28"/>
          <w:rtl w:val="true"/>
        </w:rPr>
        <w:t>رحم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شي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"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" (</w:t>
      </w:r>
      <w:r>
        <w:rPr>
          <w:rFonts w:cs="Traditional Arabic"/>
          <w:sz w:val="28"/>
        </w:rPr>
        <w:t>6/179</w:t>
      </w:r>
      <w:r>
        <w:rPr>
          <w:rFonts w:cs="Traditional Arabic"/>
          <w:sz w:val="28"/>
          <w:rtl w:val="true"/>
        </w:rPr>
        <w:t>) 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rtl w:val="true"/>
        </w:rPr>
        <w:t xml:space="preserve">"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" (</w:t>
      </w:r>
      <w:r>
        <w:rPr>
          <w:rFonts w:cs="Traditional Arabic"/>
          <w:sz w:val="28"/>
        </w:rPr>
        <w:t>6/177</w:t>
      </w:r>
      <w:r>
        <w:rPr>
          <w:rFonts w:cs="Traditional Arabic"/>
          <w:sz w:val="28"/>
          <w:rtl w:val="true"/>
        </w:rPr>
        <w:t>) 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</w:rPr>
        <w:t>190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</w:rPr>
        <w:t>1151</w:t>
      </w:r>
      <w:r>
        <w:rPr>
          <w:rFonts w:cs="Traditional Arabic"/>
          <w:sz w:val="28"/>
          <w:rtl w:val="true"/>
        </w:rPr>
        <w:t>) 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903</w:t>
      </w:r>
      <w:r>
        <w:rPr>
          <w:rFonts w:cs="Traditional Arabic"/>
          <w:sz w:val="28"/>
          <w:rtl w:val="true"/>
        </w:rPr>
        <w:t>) 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3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ي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يالس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س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شار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  <w:sz w:val="28"/>
          <w:rtl w:val="true"/>
        </w:rPr>
        <w:t>الترغيب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ف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507</w:t>
      </w:r>
      <w:r>
        <w:rPr>
          <w:rFonts w:cs="Traditional Arabic"/>
          <w:sz w:val="28"/>
          <w:rtl w:val="true"/>
        </w:rPr>
        <w:t>) 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rtl w:val="true"/>
        </w:rPr>
        <w:t xml:space="preserve">"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rFonts w:cs="Traditional Arabic"/>
          <w:sz w:val="28"/>
          <w:rtl w:val="true"/>
        </w:rPr>
        <w:t>" (</w:t>
      </w:r>
      <w:r>
        <w:rPr>
          <w:rFonts w:cs="Traditional Arabic"/>
          <w:sz w:val="28"/>
        </w:rPr>
        <w:t>6/398</w:t>
      </w:r>
      <w:r>
        <w:rPr>
          <w:rFonts w:cs="Traditional Arabic"/>
          <w:sz w:val="28"/>
          <w:rtl w:val="true"/>
        </w:rPr>
        <w:t>) .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رير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ج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539</w:t>
      </w:r>
      <w:r>
        <w:rPr>
          <w:rFonts w:cs="Traditional Arabic"/>
          <w:sz w:val="28"/>
          <w:rtl w:val="true"/>
        </w:rPr>
        <w:t>) .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rtl w:val="true"/>
        </w:rPr>
        <w:t xml:space="preserve">"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" (</w:t>
      </w:r>
      <w:r>
        <w:rPr>
          <w:rFonts w:cs="Traditional Arabic"/>
          <w:sz w:val="28"/>
        </w:rPr>
        <w:t>6/399</w:t>
      </w:r>
      <w:r>
        <w:rPr>
          <w:rFonts w:cs="Traditional Arabic"/>
          <w:sz w:val="28"/>
          <w:rtl w:val="true"/>
        </w:rPr>
        <w:t>) 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الشِّرَّ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ِدَّة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شاط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sz w:val="28"/>
          <w:sz w:val="28"/>
          <w:rtl w:val="true"/>
        </w:rPr>
        <w:t>ولا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لغ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طيب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جد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بخور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كز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ؤذي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ض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صلي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،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إن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يء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وز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َّه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آذى</w:t>
      </w:r>
      <w:r>
        <w:rPr>
          <w:rFonts w:eastAsia="Tahom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CS Tholoth S_U normal."/>
        <w:b/>
        <w:b/>
        <w:bCs/>
        <w:sz w:val="32"/>
        <w:sz w:val="32"/>
        <w:szCs w:val="32"/>
        <w:rtl w:val="true"/>
      </w:rPr>
      <w:t>بين</w:t>
    </w:r>
    <w:r>
      <w:rPr>
        <w:rFonts w:eastAsia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CS Tholoth S_U normal."/>
        <w:b/>
        <w:b/>
        <w:bCs/>
        <w:sz w:val="32"/>
        <w:sz w:val="32"/>
        <w:szCs w:val="32"/>
        <w:rtl w:val="true"/>
      </w:rPr>
      <w:t>يدي</w:t>
    </w:r>
    <w:r>
      <w:rPr>
        <w:rFonts w:eastAsia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MCS Tholoth S_U normal."/>
        <w:b/>
        <w:b/>
        <w:bCs/>
        <w:sz w:val="32"/>
        <w:sz w:val="32"/>
        <w:szCs w:val="32"/>
        <w:rtl w:val="true"/>
      </w:rPr>
      <w:t>رمضان</w:t>
    </w:r>
    <w:r>
      <w:rPr>
        <w:rtl w:val="true"/>
      </w:rPr>
      <w:t xml:space="preserve"> </w:t>
    </w:r>
    <w:r>
      <w:rPr>
        <w:b/>
        <w:b/>
        <w:bCs/>
        <w:rtl w:val="true"/>
      </w:rPr>
      <w:t xml:space="preserve">ـــــــــــــــــــــــــــــــ </w:t>
    </w:r>
    <w:r>
      <w:rPr>
        <w:rFonts w:cs="Traditional Arabic"/>
        <w:b/>
        <w:b/>
        <w:bCs/>
        <w:sz w:val="32"/>
        <w:sz w:val="32"/>
        <w:szCs w:val="32"/>
        <w:rtl w:val="true"/>
      </w:rPr>
      <w:t>لفضيلة</w:t>
    </w:r>
    <w:r>
      <w:rPr>
        <w:rFonts w:eastAsia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شيخ</w:t>
    </w:r>
    <w:r>
      <w:rPr>
        <w:rFonts w:cs="Traditional Arabic"/>
        <w:b/>
        <w:bCs/>
        <w:sz w:val="32"/>
        <w:szCs w:val="32"/>
        <w:rtl w:val="true"/>
      </w:rPr>
      <w:t xml:space="preserve">/ </w:t>
    </w:r>
    <w:r>
      <w:rPr>
        <w:rFonts w:cs="Traditional Arabic"/>
        <w:b/>
        <w:b/>
        <w:bCs/>
        <w:sz w:val="32"/>
        <w:sz w:val="32"/>
        <w:szCs w:val="32"/>
        <w:rtl w:val="true"/>
      </w:rPr>
      <w:t>محمد</w:t>
    </w:r>
    <w:r>
      <w:rPr>
        <w:rFonts w:eastAsia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بن</w:t>
    </w:r>
    <w:r>
      <w:rPr>
        <w:rFonts w:eastAsia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إسماعيل</w:t>
    </w:r>
    <w:r>
      <w:rPr>
        <w:rFonts w:eastAsia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مقدَّ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bidi w:val="1"/>
      <w:ind w:left="567" w:right="567" w:hanging="567"/>
      <w:jc w:val="both"/>
    </w:pPr>
    <w:rPr>
      <w:rFonts w:ascii="Tahoma" w:hAnsi="Tahoma" w:eastAsia="Times New Roman" w:cs="Tahoma"/>
      <w:color w:val="000000"/>
      <w:sz w:val="3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ar_rahal84@hotmail.com" TargetMode="External"/><Relationship Id="rId3" Type="http://schemas.openxmlformats.org/officeDocument/2006/relationships/hyperlink" Target="mailto:Omar_rahal2005@yahoo.com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16:00Z</dcterms:created>
  <dc:creator>الدعوة السلفية</dc:creator>
  <dc:description/>
  <cp:keywords/>
  <dc:language>en-US</dc:language>
  <cp:lastModifiedBy>***</cp:lastModifiedBy>
  <dcterms:modified xsi:type="dcterms:W3CDTF">2005-09-29T10:34:00Z</dcterms:modified>
  <cp:revision>952</cp:revision>
  <dc:subject/>
  <dc:title>بين يدي رمضان</dc:title>
</cp:coreProperties>
</file>