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مثالي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ا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ه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  <w:t>(</w:t>
      </w:r>
      <w:r>
        <w:rPr>
          <w:rFonts w:cs="Andalus"/>
          <w:b/>
          <w:bCs/>
          <w:sz w:val="40"/>
          <w:szCs w:val="40"/>
        </w:rPr>
        <w:t>1</w:t>
      </w:r>
      <w:r>
        <w:rPr>
          <w:rFonts w:cs="Andalus"/>
          <w:b/>
          <w:bCs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تنا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ذ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د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شئت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تق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ءا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خل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9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ك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ك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ه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ط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ق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ت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و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ه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م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آ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مر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نام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دوني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ريلان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ل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ز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ر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با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ّ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لم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ْب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ُهْ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اط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ُ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نِز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ض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ِق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شِّ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ذ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ٍ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ا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ت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أ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ئ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ي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ج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بْر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فُج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ح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لَو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آئ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فطار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53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ن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لج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ط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ن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53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اك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ْس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بَل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ٰ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بَل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ال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نس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َحْس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د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ُ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َحْس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س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ف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د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َّجْدَينِ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ت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غب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م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ب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ب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ص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 الله صلى الله عليه وسلم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540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شجون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ه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تَظ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ّ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دِيل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ك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ك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كُ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فتح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وَي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زَين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أُغْو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َا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ْط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بَع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غَاو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وْعِ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و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قْسُومٌ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و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ع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ي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ص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center"/>
        <w:rPr/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4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د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ها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ش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اجذ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اد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815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ف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ِجَا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اَئِك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لاَظ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د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َر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294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وي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رَث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تَضْعَ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شَا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غَارِ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رَآئ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مّ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رْعَ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ِش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دَب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ْفَالُهَا</w:t>
      </w:r>
      <w:r>
        <w:rPr>
          <w:rFonts w:cs="Traditional Arabic"/>
          <w:b/>
          <w:bCs/>
          <w:sz w:val="36"/>
          <w:szCs w:val="36"/>
          <w:rtl w:val="true"/>
        </w:rPr>
        <w:t>}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540" w:right="0" w:hanging="0"/>
        <w:jc w:val="left"/>
        <w:rPr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دَب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َج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ِلا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2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نا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ف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</w:t>
      </w:r>
    </w:p>
    <w:p>
      <w:pPr>
        <w:pStyle w:val="Normal"/>
        <w:ind w:left="54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ق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ذ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ِ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قْضِيّاً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</w:rPr>
        <w:t>72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سِطِيُّ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ر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هَي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ذْحِج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ط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ث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ّ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ب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لاَثِين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لاَثِين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ب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لاَثِين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سْع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ائَة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ف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اي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ب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b/>
          <w:bCs/>
          <w:sz w:val="36"/>
          <w:szCs w:val="36"/>
        </w:rPr>
        <w:t>80/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يَىٰ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َي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قَاب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تِ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ح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ر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ْسِي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حَمْدِ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ط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ايَاهُ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ب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  <w:r>
        <w:rPr>
          <w:rFonts w:cs="Traditional Arabic"/>
          <w:b/>
          <w:bCs/>
          <w:sz w:val="36"/>
          <w:szCs w:val="36"/>
        </w:rPr>
        <w:t>15/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90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صُ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ثَبِّ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دَامَكُمْ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</w:rPr>
        <w:t>7</w:t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center"/>
        <w:rPr/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5</w:t>
      </w:r>
      <w:r>
        <w:rPr>
          <w:rFonts w:cs="Andalus"/>
          <w:b/>
          <w:bCs/>
          <w:sz w:val="36"/>
          <w:szCs w:val="36"/>
          <w:rtl w:val="true"/>
        </w:rPr>
        <w:t>)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سلمين</w:t>
      </w:r>
    </w:p>
    <w:p>
      <w:pPr>
        <w:pStyle w:val="Normal"/>
        <w:numPr>
          <w:ilvl w:val="0"/>
          <w:numId w:val="6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ها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رم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ا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جو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ص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ط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900" w:right="0" w:hanging="0"/>
        <w:jc w:val="center"/>
        <w:rPr/>
      </w:pP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6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يوم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ا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و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9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9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ب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؟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كر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ٰمُو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ْطَفَي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ِسَالا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كَلاَ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آ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يْت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َّاك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تَب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لْو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وْعِظ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فْص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ُذ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ُو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ْم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حْسَ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ُوْر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فَاسِقِي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5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ب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بْ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اۤ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ه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كَافِرِي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8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Andalus"/>
          <w:b/>
          <w:bCs/>
          <w:sz w:val="36"/>
          <w:szCs w:val="36"/>
        </w:rPr>
        <w:t>7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ربية</w:t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ن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د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نائ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ن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ن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ر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90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داع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ؤس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ر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ائه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  <w:lang w:val="en-CA"/>
        </w:rPr>
      </w:pPr>
      <w:r>
        <w:rPr>
          <w:rFonts w:cs="Traditional Arabic"/>
          <w:b/>
          <w:bCs/>
          <w:sz w:val="36"/>
          <w:szCs w:val="36"/>
          <w:lang w:val="en-CA"/>
        </w:rPr>
        <w:t>drsarmt@hotmail.com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  <w:lang w:val="en-CA"/>
        </w:rPr>
      </w:pPr>
      <w:r>
        <w:rPr>
          <w:rFonts w:cs="Traditional Arabic"/>
          <w:b/>
          <w:bCs/>
          <w:sz w:val="36"/>
          <w:szCs w:val="36"/>
          <w:rtl w:val="true"/>
          <w:lang w:val="en-CA"/>
        </w:rPr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</w:rPr>
        <w:t>8/5/14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ind w:left="90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5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13."/>
      <w:lvlJc w:val="right"/>
      <w:pPr>
        <w:tabs>
          <w:tab w:val="num" w:pos="1530"/>
        </w:tabs>
        <w:ind w:left="1530" w:hanging="360"/>
      </w:pPr>
      <w:rPr/>
    </w:lvl>
  </w:abstractNum>
  <w:abstractNum w:abstractNumId="4">
    <w:lvl w:ilvl="0">
      <w:start w:val="1"/>
      <w:numFmt w:val="none"/>
      <w:suff w:val="nothing"/>
      <w:lvlText w:val="14."/>
      <w:lvlJc w:val="right"/>
      <w:pPr>
        <w:tabs>
          <w:tab w:val="num" w:pos="1530"/>
        </w:tabs>
        <w:ind w:left="153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39:00Z</dcterms:created>
  <dc:creator>AAMIR  AL SHEHRI</dc:creator>
  <dc:description/>
  <cp:keywords/>
  <dc:language>en-US</dc:language>
  <cp:lastModifiedBy>***</cp:lastModifiedBy>
  <dcterms:modified xsi:type="dcterms:W3CDTF">2007-05-28T16:12:00Z</dcterms:modified>
  <cp:revision>5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36169820</vt:r8>
  </property>
</Properties>
</file>