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360" w:type="dxa"/>
        </w:tblCellMar>
      </w:tblPr>
      <w:tblGrid>
        <w:gridCol w:w="4410"/>
        <w:gridCol w:w="4410"/>
      </w:tblGrid>
      <w:tr>
        <w:trPr>
          <w:trHeight w:val="4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سْمُوحٌ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lowabl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سْمُوحٌ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lowabl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رس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chora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رس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chora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ماسُك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رس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chorage bon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ماسُك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رس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chorage bon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ثْبِي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chorage leng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ثْبِي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chorage leng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و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حْوَرِ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xial forc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و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حْوَرِ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xial forc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حْوَ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x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حْوَ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x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َضِي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َضِي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ُزْم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ضبا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 bundl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ُزْم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ضبا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r bundl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حْميل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حْمِ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ar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حْميل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حْمِ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ar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ْهَ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حْم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aring 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ْهَ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حْم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aring 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ثني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n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ثني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n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ْحِن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nd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ْحِن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nd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ز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نْحِن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nding mo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ز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نْحِن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nding mo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ضي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كْسو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nt-up b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ضي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كْسو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nt-up b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حن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ثُنَائيلآ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مِحْوَ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iaxial bend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حن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ثُنَائيلآ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مِحْوَ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iaxial bend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مَاسُك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on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مَاسُك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on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قْطَ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صُندوق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ox s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قْطَ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صُندوق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ox s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كَ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aced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كَ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aced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كْتِي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ac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كْتِي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ac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رْض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ead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رْض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ead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عطا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ckl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عطا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ckl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ْبِعَاج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lg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ْبِعَاج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lg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دْعي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ttress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دْعي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ttress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اتُو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ntileve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اتُو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ntileve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اتُول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ntilever 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اتُول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ntilever 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إسمنتي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ement cont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محتوى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إسمنتي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ement cont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مَيلأ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aracteristic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مَيلأ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aracteristic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قَاوَم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مَيلأز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aracteristic streng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قَاوَم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مَيلأز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aracteristic streng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كِسْوة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كْس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ladd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كِسْوة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كْس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ladd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اج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lumn capita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اج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lumn capita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ريح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lumn stri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ريح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lumn stri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نْشَأ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رَ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osite struct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نْشَأ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رَ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osite struct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ضَغْ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ress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ضَغْ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ress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َنَا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ضَغْ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ression flan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َنَا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ضَغْ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ression flan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ضَغْ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ression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ضَغْ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ression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رَ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centrated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رَ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centrated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غِط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خَرَسَان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crete cove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غِط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خَرَسَان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crete cove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نْشَ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stru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نْشَ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stru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ستمر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tinuous 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ستمر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tinuous 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ُنْ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َنْ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rbe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ُنْ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َنْ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rbe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ُكْن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rner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ُكْن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rner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غِط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ve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غِط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ve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َق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َق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ضبْ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شَقلآ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 contro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ضبْ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شَقلآ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 contro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قْطَ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تَشقلأ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ed s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قْطَ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تَشقلأ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ed s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شَقلآ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شَقلآ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ack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زَحْ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ee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زَحْ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ee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قْطَ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رْض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oss - s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قْطَ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رْض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oss - s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قَولآس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vat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قَولآس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rvat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لَ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ma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لَ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ma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يلأ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ad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يلأ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ad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مي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ep 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مي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ep 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حرا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fl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حرا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fl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صميم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sign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صميم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sign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هُبُو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تفاوِ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fferential settl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هُبُو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تفاوِ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fferential settl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شَوّه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tor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شَوّه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tor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سُقُو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o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سُقُو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o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مْطُولِ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uctil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مْطُولِ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uctil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حملي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urabil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حملي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urabil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زّلازِ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arthquake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زّلازِ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arthquake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امَرْكَز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ccentric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امَرْكَز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ccentric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َرَف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dge 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َرَف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dge 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رف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dge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مُ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رف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dge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ثبي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فَ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 anchorage leng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ثبي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فَ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 anchorage leng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ُمْ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 dep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ُمْ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 dep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 heigh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 heigh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اعٌ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 spa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اعٌ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 spa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رْض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 wid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رْض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عّ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ffective wid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رِ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astic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رِ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astic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ستطال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onga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ستطال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onga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امِ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cto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امِ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cto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َشَ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il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َشَ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il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كَلاَ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tigu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كَلاَ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tigu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شطيبا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ishing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شطيبا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ishing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قاوَم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حري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re resistanc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قاوَم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حري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re resistanc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ثْبي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x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ثْبي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x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َفَة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َنَا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an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َفَة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َنَا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an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لاَط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سطّح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at sla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لاَط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سطّح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at sla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ثن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ex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ثن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ex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احِ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igh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احِ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ligh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و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orc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و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orc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هَيْك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am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هَيْك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am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ام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ثبي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ully fixe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ام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ثبي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ully fixe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قْطَ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مال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oss s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قْطَ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مال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oss s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َقْ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out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َقْ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out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ولاذ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الي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خُضُو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igh-yield stee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ولاذ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الي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خُضُو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igh-yield stee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خُطّا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ok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خُطّا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ok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ستقرا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stabil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ستقرا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stabil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قوّس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َحْظ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stantaneous curvat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قوّس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َحْظ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stantaneous curvat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م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داخِل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terior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م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داخِل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terior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وُصْلَة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اصِ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oi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وُصْلَة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اصِ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oi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سْط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nd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سْط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nd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شْريك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شْريك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ِيّ؛عَرْض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ِيّ؛عَرْض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كْتي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brac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كْتي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brac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mov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mov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َحَاف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رْضِ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slendern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َحَاف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رْضِ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slendern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سْنَ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suppor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سْنَ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teral suppor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شريك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ngth of la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شريك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ngth of la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ح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mit stat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ح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mit stat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كيز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خطّ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near suppor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كيز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خطّ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near suppor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َ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ve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َ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ve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جْمي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أحْم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ad combina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جْمي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أحْما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ad combina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وْضِع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ca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وْضِع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ca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ماسُك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وْضِع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cal bon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ماسُك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وْضِع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cal bon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و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أم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ng-ter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و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أم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ng-ter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حْوَ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أسا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ئي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in principal ax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حْوَ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أسا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ئي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in principal ax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ئي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in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ئي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in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ري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وسط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ddle stri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ري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وسط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ddle stri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ولاذ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َر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ld stee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ولاذ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َرِ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ld stee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رْكَز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دُنْيا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nimum eccentric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رْكَز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دُنْيا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nimum eccentric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عاير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dular ratio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عاير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dular ratio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عَايِ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dulu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عَايِ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dulu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عَايِ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مرون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dulus of elastic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عَايِ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مرون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dulus of elastic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زْ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زْ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ُزُو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ment distribu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ُزُو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ment distribu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زْ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قُصو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ment of inertia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زْ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قُصو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ment of inertia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حْوَ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تعادِ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utral ax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حْوَ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تعادِ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utral ax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امَرْكَز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سم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inal eccentric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امَرْكَز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سم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inal eccentric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كامُ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دد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umerical integra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كامُ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دد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umerical integra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قلا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verturn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قلا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verturn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ز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نقلا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verturning mo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ز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نقلا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verturning mo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سّا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سّام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كيز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il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كيز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il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لنسو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كيز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ile ca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لنسو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كيز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ile ca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َدِ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stic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َدِ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stic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فْصَ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َدِ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stic hin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فْصَ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َدِ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stic hin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قط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قلا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نثن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int of contra flex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قط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قلا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نثن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int of contra flex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خَرَسَان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سابق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صّب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cast concret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خَرَسَان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سابق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صّب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cast concret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حْوَ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أسا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incipal ax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ِحْوَ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أسا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incipal ax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ه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ضّما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of 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ه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ضّما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of 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ثاقِ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unching she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ثاقِب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unching she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عاد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وْزي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distribu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عاد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وْزي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distribu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دا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سَلّ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inforced wal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دا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سَلّ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inforced wal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َسَاو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سب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ative stiffn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َسَاو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سب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ative stiffn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ضِلْ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ضِلْ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لاط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أضلا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bbed sla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لاط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أضلا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bbed sla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َسَاء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gid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َسَاء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igid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ام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أما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afety facto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ام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أما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afety facto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حْو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أسا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ثانو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condary principal ax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حْو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أسا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ثانو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condary principal ax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ثانو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condary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ثانو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condary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قْطَ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َقْطَ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شغيل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rvice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شغيل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rvice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ه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شغ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rvice 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ه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شغ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rvice 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شغ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rviceability limi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شغ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rviceability limi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شغ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rviceability limit stat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شغ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rviceability limit stat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هُبُو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ttl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هُبُو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ttl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َ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َ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وُصْل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َ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 conn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وُصْل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َ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 connec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عَايِ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قَ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 modulu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عَايِ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قَ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 modulu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قَ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 plan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قَ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 plan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ْه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قَ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 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ْه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قَ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 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حتكاك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,frictiona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حتكاك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ar,frictiona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شرة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شر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l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شرة؛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شر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el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م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ort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م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ort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أم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ort ter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أم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ort ter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ْكماش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rinka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ْكماش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rinka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نْكماش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rinkage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نْكماش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rinkage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طاوَع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نْكماش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rinkage strai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طاوَع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نْكماش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rinkage strai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راوُ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de swa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راوُ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نب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de swa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سي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رتكا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mply supporte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سي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رتكا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mply supporte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سي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رتكا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mply-supported 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ائ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سي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ارتكا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mply-supported beam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لاط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a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لاط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a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حي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ende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حي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ende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م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حي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ender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م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حي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ender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َحاف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endern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َحاف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endern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نّحاف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enderness ratio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نّحاف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lenderness ratio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طْ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cs="Simplified Arabic" w:ascii="Arial" w:hAnsi="Arial"/>
                <w:sz w:val="32"/>
                <w:szCs w:val="32"/>
                <w:rtl w:val="true"/>
              </w:rPr>
              <w:t>)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جائز</w:t>
            </w:r>
            <w:r>
              <w:rPr>
                <w:rFonts w:cs="Simplified Arabic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Simplified Arabic" w:ascii="Arial" w:hAnsi="Arial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ffi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طْن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cs="Simplified Arabic" w:ascii="Arial" w:hAnsi="Arial"/>
                <w:sz w:val="32"/>
                <w:szCs w:val="32"/>
                <w:rtl w:val="true"/>
              </w:rPr>
              <w:t>)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جائز</w:t>
            </w:r>
            <w:r>
              <w:rPr>
                <w:rFonts w:cs="Simplified Arabic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Simplified Arabic" w:ascii="Arial" w:hAnsi="Arial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ffi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لاط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صْمَت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lid sla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َلاط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صْمَت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lid sla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بَاعِ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ace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بَاعِ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ace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اعٌ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a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باعٌ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a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فلا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litt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فلاق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litt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ستقرا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bil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ستقرا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bil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ولاذ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ee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ولاذ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eel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َسَاو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iffn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َسَاو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iffn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ِكاب؛سِوار</w:t>
            </w:r>
            <w:r>
              <w:rPr>
                <w:rFonts w:cs="Simplified Arabic" w:ascii="Arial" w:hAnsi="Arial"/>
                <w:sz w:val="32"/>
                <w:szCs w:val="32"/>
                <w:rtl w:val="true"/>
              </w:rPr>
              <w:t>/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سُوا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irru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ِكاب؛سِوار</w:t>
            </w:r>
            <w:r>
              <w:rPr>
                <w:rFonts w:cs="Simplified Arabic" w:ascii="Arial" w:hAnsi="Arial"/>
                <w:sz w:val="32"/>
                <w:szCs w:val="32"/>
                <w:rtl w:val="true"/>
              </w:rPr>
              <w:t>/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سُوا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irru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طاوَع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ai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طاوَع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ai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ام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خَفْضِ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مُقَاوَم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ength reduction facto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ام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خَفْضِ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مُقَاوَم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ength reduction facto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ْه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ْه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َري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i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َريط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ip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حْل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نْشائ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uctural analys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حْل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نْشائ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uctural analysi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هيك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نشائ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uctural fram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هيك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نشائ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uctural fram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نْشَأ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uct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نْشَأ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uctur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دعام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ppor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دعام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ppor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s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s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sion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ش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sion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كماش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رار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ermal shrinka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نكماش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رار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ermal shrinkag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سَمَاك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ickn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سَمَاك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ickn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فَاوُ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leranc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َفَاوُت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leranc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َبَق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َوْق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pp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طَبَق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فَوْقيّ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pping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َ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rs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لَ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rs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ّل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rsion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تسلي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ّل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rsion reinforcement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َسَاء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ّل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rsional rigid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جَسَاء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ّل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rsional rigidity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ّلَ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rsional she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قص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ّلَ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rsional she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حَ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نّهائ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ltimate-limit stat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حَد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نّهائ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ltimate-limit state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غيْ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كَتّ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brace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غيْ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كَتّ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brace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غَيْ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كَتّ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braced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مو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غَيْر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مُكَتّف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braced colum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أ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ertical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رأسيّ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ertical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هتزا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bra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هتزاز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bration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هتر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هتراء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ar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وَتَر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وَتَرَ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b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رْض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d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عَرْض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dth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رّيا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nd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حِمْ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رّياح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ind load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ه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تّشغيل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orking 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إجهاد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خُضُو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yield stress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Arial" w:hAnsi="Arial" w:eastAsia="Arial Unicode MS" w:cs="Simplified Arabic"/>
                <w:sz w:val="32"/>
                <w:szCs w:val="32"/>
              </w:rPr>
            </w:pP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نظرية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خُطُوطِ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الخُضُوع</w:t>
            </w:r>
            <w:r>
              <w:rPr>
                <w:rFonts w:ascii="Arial" w:hAnsi="Arial" w:cs="Simplified Arabic"/>
                <w:sz w:val="32"/>
                <w:sz w:val="32"/>
                <w:szCs w:val="32"/>
                <w:rtl w:val="true"/>
              </w:rPr>
              <w:t> 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yield-line theory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7:24:00Z</dcterms:created>
  <dc:creator>Aman</dc:creator>
  <dc:description/>
  <dc:language>en-US</dc:language>
  <cp:lastModifiedBy>Aman</cp:lastModifiedBy>
  <dcterms:modified xsi:type="dcterms:W3CDTF">2006-12-10T07:54:00Z</dcterms:modified>
  <cp:revision>5</cp:revision>
  <dc:subject/>
  <dc:title>كابح هوائي</dc:title>
</cp:coreProperties>
</file>