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2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20"/>
        <w:gridCol w:w="1340"/>
        <w:gridCol w:w="2560"/>
      </w:tblGrid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فاجى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upt transi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صاص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ب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بك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زو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-  supply grill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diffus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نا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duc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خْرَ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outle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لَق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regist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ي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-conditioning uni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د 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-handling equipme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رت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 gau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بيك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لومني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um alloy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ُقَاق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لومني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um foi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ي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رع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momet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لَد 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al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حِبَ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-drawn (pipes)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نِعَتْ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-manufactur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ذيذ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iz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ولأ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ffl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و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ازَ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nc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حْمَ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ريّ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 bear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رو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ضخ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ع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-mounted pum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تي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مِ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ing bracke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ق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ز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t guar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و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س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ثن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ing tes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ج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م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دْر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َبْ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حصان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 (horse) pow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ِح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ْريعاتِ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ch wel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ّاق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n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ِح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َاكُ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 wel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ناك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َرَاش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rfly typ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َرَاش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terfly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ماش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ن 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va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عْر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llary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َرْب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 steel pip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ك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َهْ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 ir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لْفَط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lk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ب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نبذ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ifugal cast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و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بذ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ifugal fa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حو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g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م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دّ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طّ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َلْو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inated rubb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طِ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ّ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break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يط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زَلِق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mferential slip joi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د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لأنْ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designa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دلأ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توقي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k-operated switc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حْبَ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ف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i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وْ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a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ملأ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o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ِع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اط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n radiato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ْتِر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ustion chamb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طَع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ُرك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ضغ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on fitting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اغِ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o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َثلأ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ens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نْدو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َك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bo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حكلأ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مْل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م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c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مو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cto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رلأ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l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وْح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صْحي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ion char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رِ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l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ر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l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لْب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د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ِرْفَ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k cas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ر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رِ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ical spe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سْ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-broke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نِ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mp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سيب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b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زو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hydrat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ص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م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 stic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شِ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 circui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ريغ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har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ح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f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َظلأ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ح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ft stabiliz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رْ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i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ملأ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رْ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in pa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حُو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ّسْ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fting tes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كْتي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نَ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t brac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طِ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tile ir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فاء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cy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حن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فاء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iciency cur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زْ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غمات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ثلآمَان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 (octave) ban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َخّ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هْرَب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 heat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ضي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ِحَ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d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حْبَ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ريغ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tying coc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نا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m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فْ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suc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د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كو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ظِ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حن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curvature bend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ل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ارِش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ing socke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دلآ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sion joi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زّ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مدّ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sion tan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طَ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سياب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لف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وح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 coil uni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مو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وح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 convecto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ُب 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لي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ُجَاج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e glas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طّاني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لياف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ّجاج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bre glass blanket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ِح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et wel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شلأ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ندو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رَشلأ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bo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رشلأ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فلأ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dri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ِعْنِف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نِ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damp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طَ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ting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ف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n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ف ه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nged joi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طّح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فَلْطُ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ttening tes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ِ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le connec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وّا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يَ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at gau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وّا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at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ئ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ating hea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ه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ه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e lin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شيّ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بَ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ke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وّاب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e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ي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يار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leng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رو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e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رَ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بك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ll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و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در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حن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seted ben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قْبَ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حُ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لداً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 draw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َخلأ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ْط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سْخ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ting surfac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لي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ِنّ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ز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يا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اخ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 - water cylind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غْط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وائل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يدروليّ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 pressure tes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حْ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م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وائليّ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يدروليّ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 proof tes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وائل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كون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يدروستاتي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static gau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ضَخ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ط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- line mounted pum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وْ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ثّ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tion typ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صُو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rtia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la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صِ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َز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lation ceme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ِلا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e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ر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راف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ft pap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س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ي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ف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gau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َظّ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ّ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 thermosta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بجو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v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كْ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و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leable cast ir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كوب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ُوق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leable casting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يوبر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en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طْ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l diamet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مُو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ُمان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غم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قْبَ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شْغ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ng handl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غْ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شْغي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ng pressur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راك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اكُ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a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ئ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َنْ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ئ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tight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وْح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ِ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وْح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radiato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مرّ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e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حن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 cur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ance tes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ما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ابي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 suppor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تو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t tub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ط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سَام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osity tes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ضخ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جِ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 pum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غ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gau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ه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م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of stres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سِ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ll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ضخ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ِل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ِضخ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mp cas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ُبْ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ْع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ِع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to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دّد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rocat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ئل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بْر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igera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حّ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y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ْنفيِ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ef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بك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سْتَرْجَ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 - air grill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رْشَ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t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َ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tey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ح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mles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ظَل 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ed pol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د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t - fired fix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جاج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ش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ht glas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اد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و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- phas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حاد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ح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- sta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م 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ف 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ke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م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ولب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enoid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ح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ار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draw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متصا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absorption coefficie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 lev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ذ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got and socke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سو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t lev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ش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جزئ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ter van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طا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فنج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ge rubb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ف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جاب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irrel ca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صدأ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less ste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صدأ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less steel tub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كون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كون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c pressur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و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shee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tub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ق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tube, heavy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ف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tube, ligh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tube, mediu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و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l woo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ن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ي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ر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او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omet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ني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د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er threa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ن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عل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eze - type suppor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ن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ped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ري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ِفْلو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flon tap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sile strength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تي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wel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م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د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- expansion 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osta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لاث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و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-  phas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ن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ا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e typ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ش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جي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ing van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ص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لم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لور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يني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لد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plasticized PVC pipe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غو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يوريث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thane foam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م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v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بخ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pour barri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ا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ري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ب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هو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 pipe tapping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ز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هتز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ration isolato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ط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tag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ن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و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جم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ume control damp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ر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chiller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د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ي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ing network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لح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ed steel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لا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ح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e flux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شغيل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pressure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جعد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nkle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طاو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ught iron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جه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ضو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ield stress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ط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رصين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c coating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7:00Z</dcterms:created>
  <dc:creator>Aman</dc:creator>
  <dc:description/>
  <dc:language>en-US</dc:language>
  <cp:lastModifiedBy>Aman</cp:lastModifiedBy>
  <dcterms:modified xsi:type="dcterms:W3CDTF">2006-12-07T10:09:00Z</dcterms:modified>
  <cp:revision>2</cp:revision>
  <dc:subject/>
  <dc:title>انتقال مفاجىء </dc:title>
</cp:coreProperties>
</file>