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0"/>
        <w:gridCol w:w="1360"/>
        <w:gridCol w:w="2220"/>
      </w:tblGrid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فَذ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doo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ّح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justable beam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نَا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ّك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َجْه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ing on fac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ْها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تّك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ing stress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حن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م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t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ِتَاف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ِكَ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كْت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حديد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be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ُدْف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شَة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mfe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ش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ضْغو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hipboard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مِطَ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lamp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ري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leat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امِطَ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د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olumn clamp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قَص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cross-brac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عْ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لآوبار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alsework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واز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ثْبيت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ixing accessories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أس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ضِنَ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ork head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لَب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form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لاّق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hange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فاوت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 دْ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impact allowanc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فاع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jack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دة؛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joist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ري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ثّبَت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kicke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ّك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ateral bear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ُفق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edge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بْطين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in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ريطلآ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صق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asking tap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اي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رون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us of elasticity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خَد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udsill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ص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عدّد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تويات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ultiple shea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مول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nut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ش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قائق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lywood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ِعام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rop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قاوم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صلأ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ختراق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ch shearing strength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صف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طْر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دوي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us of gyration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وائ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عاد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eshores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ِرْشا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ivet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ص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ستو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ّقاقات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rolling shea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قَال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caffold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ُرْغ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crew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ايِ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قْطَع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ection modulus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فيح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heathing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hor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ص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فْرَد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ingle shea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اكُبيّ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plic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اعِد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preade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رَق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stringer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ِعام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وبار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دار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bidi="ar-SA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بْ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head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ِباطِ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كيز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ابت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yeilding support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رِض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ُفق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سف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ge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ْ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ز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drawal load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ري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مط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لز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و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ke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5:00Z</dcterms:created>
  <dc:creator>Aman</dc:creator>
  <dc:description/>
  <dc:language>en-US</dc:language>
  <cp:lastModifiedBy>Aman</cp:lastModifiedBy>
  <dcterms:modified xsi:type="dcterms:W3CDTF">2006-12-07T10:05:00Z</dcterms:modified>
  <cp:revision>2</cp:revision>
  <dc:subject/>
  <dc:title>مَنْفَذ </dc:title>
</cp:coreProperties>
</file>