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60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60"/>
        <w:gridCol w:w="960"/>
        <w:gridCol w:w="2740"/>
      </w:tblGrid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حَنِ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سارُ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lerogram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طرو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ible roof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إزاح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litude lin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ُعْدَيْن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عرلآ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ct ratio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ُرْف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cony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َرَبْزي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ustrad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عِد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ُنْشَأ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of structur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رع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ّي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اس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 wind speed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ئز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m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لآلوك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haviour facto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ِظ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ُنْدوق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x system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َيْك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كَت 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ced fram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ُضْو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كْتيفٍ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cing element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رْكَ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َسَاء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e of rigidity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رْكَ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َسَاو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e of stiffness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مَر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ido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ُدْر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َص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قارِن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led shear walls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افِع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n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َطْ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حنٍ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ved roof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م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يلأ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d load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ّرع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صميم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ّي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wind speed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ّحْ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g coefficient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و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ّحْ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g for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يك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طِي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ctile fram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ينام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 facto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م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يناميك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 load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غْ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ينام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 pressur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و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ّلاز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thquake forces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ِساح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ام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فعّال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ive frontal area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شأ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ل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ary structur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و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ق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ُكَافئ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valent lateral for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م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شا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path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َ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و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e coefficient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ّس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اسي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اهتزاز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 mode of vibration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فت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اس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 period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رآ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g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ئ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ئيس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de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شون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ر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 roughness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ج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ما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d rail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صْف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st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رتفا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ght facto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رْفَا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ist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و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فق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ُوقِفَ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طّرف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izontal force on end stops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و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فق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طوّل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izontal longitudinal for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و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فق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ستعْرِض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izontal transverse  for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م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ْ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ct load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م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sed load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ق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طرو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ccessible roof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ُدُوث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ence facto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شد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nsity facto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َسْط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دّرَج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anding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نبي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ateral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صْعَد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ift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م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ّ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live load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حليل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َسَقِيّ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modal analysis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َسَ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هتزاز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 of vibration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زْ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نقلاب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overturning moment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صْوِينة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arapet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سّام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artition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فْصَ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دِن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  <w:t>plastic hing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َ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SA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ضّغْط</w:t>
            </w:r>
            <w:r>
              <w:rPr>
                <w:rFonts w:ascii="Arial" w:hAnsi="Arial" w:cs="Arial"/>
                <w:sz w:val="20"/>
                <w:sz w:val="20"/>
                <w:szCs w:val="20"/>
                <w:lang w:bidi="ar-SA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  <w:lang w:bidi="ar-SA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ure coefficient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آل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ردلآد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rocating machinery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زاح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ِسْب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ve amplitud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حْمَا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تَدَحْرِج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ing loads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سا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طو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f cladding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ِد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َص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ar wall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نْوَ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ylight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ئ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ping roof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م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ثلو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ow load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رب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il facto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َيْك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جَس 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ce fram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ْشأ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اص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 structur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ط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َيْفِ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tral lin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لأ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خْزي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space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شائ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al member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زْ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ّ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sion moment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رْ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th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و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يّا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 forces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شْغَ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مان"/>
    <w:basedOn w:val="Normal"/>
    <w:qFormat/>
    <w:pPr>
      <w:spacing w:before="120" w:after="0"/>
      <w:ind w:left="0" w:right="0" w:firstLine="454"/>
      <w:jc w:val="left"/>
    </w:pPr>
    <w:rPr>
      <w:rFonts w:ascii="Arial" w:hAnsi="Arial" w:cs="Simplified Arab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45:00Z</dcterms:created>
  <dc:creator>Aman</dc:creator>
  <dc:description/>
  <dc:language>en-US</dc:language>
  <cp:lastModifiedBy>Aman</cp:lastModifiedBy>
  <dcterms:modified xsi:type="dcterms:W3CDTF">2006-12-07T10:07:00Z</dcterms:modified>
  <cp:revision>2</cp:revision>
  <dc:subject/>
  <dc:title>مُنْحَنِي التّسارُع </dc:title>
</cp:coreProperties>
</file>