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7"/>
        <w:ind w:left="0" w:right="0" w:hanging="0"/>
        <w:jc w:val="center"/>
        <w:rPr>
          <w:sz w:val="84"/>
          <w:szCs w:val="82"/>
        </w:rPr>
      </w:pPr>
      <w:r>
        <w:rPr>
          <w:sz w:val="84"/>
          <w:sz w:val="84"/>
          <w:szCs w:val="82"/>
          <w:rtl w:val="true"/>
        </w:rPr>
        <w:t>العنف</w:t>
      </w:r>
      <w:r>
        <w:rPr>
          <w:rFonts w:cs="Times New Roman"/>
          <w:sz w:val="84"/>
          <w:sz w:val="84"/>
          <w:szCs w:val="82"/>
          <w:rtl w:val="true"/>
        </w:rPr>
        <w:t xml:space="preserve"> </w:t>
      </w:r>
      <w:r>
        <w:rPr>
          <w:sz w:val="84"/>
          <w:sz w:val="84"/>
          <w:szCs w:val="82"/>
          <w:rtl w:val="true"/>
        </w:rPr>
        <w:t>ضد</w:t>
      </w:r>
      <w:r>
        <w:rPr>
          <w:rFonts w:cs="Times New Roman"/>
          <w:sz w:val="84"/>
          <w:sz w:val="84"/>
          <w:szCs w:val="82"/>
          <w:rtl w:val="true"/>
        </w:rPr>
        <w:t xml:space="preserve"> </w:t>
      </w:r>
      <w:r>
        <w:rPr>
          <w:sz w:val="84"/>
          <w:sz w:val="84"/>
          <w:szCs w:val="82"/>
          <w:rtl w:val="true"/>
        </w:rPr>
        <w:t>المرأة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lang w:bidi="ar-EG"/>
        </w:rPr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Heading3"/>
        <w:ind w:left="0" w:right="0" w:hanging="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 w:val="32"/>
          <w:szCs w:val="32"/>
          <w:rtl w:val="true"/>
          <w:lang w:bidi="ar-SA"/>
        </w:rPr>
        <w:t>الجز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Cs w:val="32"/>
          <w:rtl w:val="true"/>
          <w:lang w:bidi="ar-SA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بوحس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طرفاو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فو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مقدمة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8"/>
          <w:rtl w:val="true"/>
        </w:rPr>
        <w:t>إ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م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حمد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نستعين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نستغفر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نعوذ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رو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فسن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يئا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عمالن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هد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ل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ض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ضل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ل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اد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Heading3"/>
        <w:ind w:left="31" w:right="0" w:firstLine="31"/>
        <w:jc w:val="left"/>
        <w:rPr/>
      </w:pPr>
      <w:r>
        <w:rPr>
          <w:b w:val="false"/>
          <w:b w:val="false"/>
          <w:bCs w:val="false"/>
          <w:rtl w:val="true"/>
        </w:rPr>
        <w:t>وأ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/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َيُّ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َّذِي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آمَن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تَّق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حَق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تُقَاتِهِ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لا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تَمُوتُن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إِلا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أَنتُم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ُّسْلِمُو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102</w:t>
      </w:r>
      <w:r>
        <w:rPr>
          <w:rFonts w:cs="Simplified Arabic"/>
          <w:b/>
          <w:bCs/>
          <w:sz w:val="22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ية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Cs w:val="28"/>
        </w:rPr>
        <w:t>102</w:t>
      </w:r>
      <w:r>
        <w:rPr>
          <w:rFonts w:cs="Simplified Arabic"/>
          <w:sz w:val="30"/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َيُّ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نَّاسُ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تَّق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رَبَّكُمُ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َّذِي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خَلَقَكُم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ِّن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نَّفْسٍ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احِدَةٍ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خَلَق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ِنْ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زَوْجَ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بَث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ِنْهُم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رِجَال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كَثِير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نِسَاء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اتَّق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َّذِي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تَسَاءَلُو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بِهِ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الأَرْحَام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إِن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كَا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عَلَيْ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رَقِيب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1</w:t>
      </w:r>
      <w:r>
        <w:rPr>
          <w:rFonts w:cs="Simplified Arabic"/>
          <w:b/>
          <w:bCs/>
          <w:sz w:val="22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النس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ية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Cs w:val="28"/>
        </w:rPr>
        <w:t>1</w:t>
      </w:r>
      <w:r>
        <w:rPr>
          <w:rFonts w:cs="Simplified Arabic"/>
          <w:sz w:val="30"/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/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َيُّ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َّذِي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آمَن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تَّق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قُول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قَوْل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سَدِيد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70</w:t>
      </w:r>
      <w:r>
        <w:rPr>
          <w:rFonts w:cs="Simplified Arabic"/>
          <w:b/>
          <w:bCs/>
          <w:sz w:val="22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ُصْلِح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لَ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َعْمَالَ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يَغْفِر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لَ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ذُنُوبَ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مَن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طِعِ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رَسُولَهُ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فَقَد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فَاز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فَوْز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عَظِيماً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71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الأحز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ية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Cs w:val="28"/>
        </w:rPr>
        <w:t>7</w:t>
      </w:r>
      <w:r>
        <w:rPr>
          <w:rFonts w:cs="Simplified Arabic"/>
          <w:sz w:val="30"/>
          <w:szCs w:val="28"/>
          <w:lang w:bidi="ar-EG"/>
        </w:rPr>
        <w:t>0</w:t>
      </w:r>
      <w:r>
        <w:rPr>
          <w:rFonts w:cs="Simplified Arabic"/>
          <w:sz w:val="30"/>
          <w:sz w:val="30"/>
          <w:szCs w:val="28"/>
        </w:rPr>
        <w:t>،</w:t>
      </w:r>
      <w:r>
        <w:rPr>
          <w:rFonts w:cs="Simplified Arabic"/>
          <w:sz w:val="30"/>
          <w:szCs w:val="28"/>
        </w:rPr>
        <w:t>7</w:t>
      </w:r>
      <w:r>
        <w:rPr>
          <w:rFonts w:cs="Simplified Arabic"/>
          <w:sz w:val="30"/>
          <w:szCs w:val="28"/>
          <w:lang w:bidi="ar-EG"/>
        </w:rPr>
        <w:t>1</w:t>
      </w:r>
      <w:r>
        <w:rPr>
          <w:rFonts w:cs="Simplified Arabic"/>
          <w:sz w:val="30"/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عـد</w:t>
      </w:r>
    </w:p>
    <w:p>
      <w:pPr>
        <w:pStyle w:val="Normal"/>
        <w:jc w:val="left"/>
        <w:rPr>
          <w:rFonts w:cs="Simplified Arabic"/>
          <w:sz w:val="22"/>
          <w:szCs w:val="28"/>
          <w:lang w:bidi="ar-EG"/>
        </w:rPr>
      </w:pPr>
      <w:r>
        <w:rPr>
          <w:rFonts w:cs="Times New Roman"/>
          <w:sz w:val="22"/>
          <w:szCs w:val="28"/>
          <w:rtl w:val="true"/>
        </w:rPr>
        <w:t xml:space="preserve">    </w:t>
      </w:r>
      <w:r>
        <w:rPr>
          <w:rFonts w:cs="Simplified Arabic"/>
          <w:sz w:val="22"/>
          <w:sz w:val="22"/>
          <w:szCs w:val="28"/>
          <w:rtl w:val="true"/>
        </w:rPr>
        <w:t>فإ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صدق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ديث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ت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ا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خي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هد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د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حم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ش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مو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حدثاته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ك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حدث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دع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ك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دع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ضلا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ك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ضلا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ار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jc w:val="left"/>
        <w:rPr>
          <w:sz w:val="22"/>
          <w:szCs w:val="28"/>
          <w:lang w:bidi="ar-EG"/>
        </w:rPr>
      </w:pPr>
      <w:r>
        <w:rPr>
          <w:rFonts w:cs="Simplified Arabic"/>
          <w:sz w:val="22"/>
          <w:sz w:val="22"/>
          <w:szCs w:val="28"/>
          <w:rtl w:val="true"/>
          <w:lang w:bidi="ar-EG"/>
        </w:rPr>
        <w:t>لقد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علت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صيحات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ف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آونة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أخيرة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عصر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حال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ت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تطالب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بحقوق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مرأة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ف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مجتمع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إسلام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،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م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ملاحظ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هذه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مطالب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يرتفع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صوتها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ف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كا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دو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آخر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،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فنجد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على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أصوات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وجودة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ف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لبنا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مصر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،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م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ملاحظ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صوت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نصران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ف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لبنا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على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،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ف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صر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صوت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نصران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هو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محرك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أساس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للببغاوات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منتسبي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إلى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إسلام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بسبب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ا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يلقونه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عليهم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عظام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موالهم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،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فيلهثو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راءها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ليل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نهار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يلتمسو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رخص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شريعة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،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يبررو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وقف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هؤلاء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أوباش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22"/>
          <w:szCs w:val="28"/>
          <w:lang w:bidi="ar-EG"/>
        </w:rPr>
      </w:pPr>
      <w:r>
        <w:rPr>
          <w:rFonts w:cs="Simplified Arabic"/>
          <w:sz w:val="22"/>
          <w:sz w:val="22"/>
          <w:szCs w:val="28"/>
          <w:rtl w:val="true"/>
          <w:lang w:bidi="ar-EG"/>
        </w:rPr>
        <w:t>انتشرت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هيئات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تنصيرية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ف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صر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ف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أيام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أخيرة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بشكل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لحوظ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،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يساعدهم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ف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ذلك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علمانيي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،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الشيوعيي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،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المنتفعي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م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يملكو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سلطة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و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نصب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2"/>
          <w:szCs w:val="28"/>
          <w:rtl w:val="true"/>
        </w:rPr>
        <w:t xml:space="preserve">    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نزلت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هذه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هيئات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إلى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شارع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مصر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،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انتشرت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ف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ريف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لإفساد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بقية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باقية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مبادئ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القيم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نبيلة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ت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يحتفظ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بها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  <w:lang w:bidi="ar-EG"/>
        </w:rPr>
        <w:t>على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رأس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هذه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هيئات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هيئة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إنقاذ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الطفولة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الأمريكية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ـ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وهيئة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سيدبا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ـ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وهيئة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كريتاس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ـ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وهيئة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شروق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ـ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والهيئة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الإنجيلية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ـ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هيئة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بست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ـ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هيئة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تحسين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كتاليست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،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وغيرها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من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  <w:lang w:bidi="ar-EG"/>
        </w:rPr>
        <w:t>الهيئات</w:t>
      </w:r>
      <w:r>
        <w:rPr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تحت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شاريع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شتى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شروع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إشراق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ـ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شروع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آفاق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جديدة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ـ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شروع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صداقة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أمريكية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ـ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صحة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إنجابية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ـ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غيره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مسميات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8"/>
          <w:rtl w:val="true"/>
          <w:lang w:bidi="ar-EG"/>
        </w:rPr>
        <w:t>هذا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قد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قع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ف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يد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بعض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مطبوعات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لهذه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هيئات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تدل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على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هدف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ذ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جله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ينفقو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أموال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طائ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2"/>
          <w:szCs w:val="28"/>
          <w:lang w:bidi="ar-EG"/>
        </w:rPr>
      </w:pPr>
      <w:r>
        <w:rPr>
          <w:rFonts w:cs="Times New Roman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لذا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ردت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كتب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هذه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صفحات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توعية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للمسلمي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مخدوعي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ببهرجة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هؤلاء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،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كذل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ليكو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حجة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على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هؤلاء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معاندي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ذي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شربوا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حب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هؤلاء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برغم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نهم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يدعو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نهم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لا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يحبونهم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،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لك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واقع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غير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ذلك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،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فهم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يخفو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حقيقة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ع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ناس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،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يخفو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وثائق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الكتب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ت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تدي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هؤلاء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مام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ناس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،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وإذا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ا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ظهر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شئ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ذلك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نكروا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عمل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به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،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هذا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إذا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لم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يجدوا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طريقة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للخروج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م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هذا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مأذق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2"/>
          <w:sz w:val="22"/>
          <w:szCs w:val="28"/>
          <w:rtl w:val="true"/>
          <w:lang w:bidi="ar-EG"/>
        </w:rPr>
        <w:t>ولذلك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كا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لزاما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عليَّ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بعد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كتشفت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لي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حقيقة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هؤلاء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أبين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الأمر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  <w:lang w:bidi="ar-EG"/>
        </w:rPr>
        <w:t>للناس</w:t>
      </w:r>
      <w:r>
        <w:rPr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Cs/>
          <w:sz w:val="22"/>
          <w:szCs w:val="28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ِيَهْ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ل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ِّن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حْي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ِّن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سَمِيع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او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ض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ص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فس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ياض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ت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ل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ر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ح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ك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ن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سنحا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ذ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ك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ما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ك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ض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ام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ص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و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ح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فاوي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www.altasfia.co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08677421213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saefnaser@yahoo.com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مر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غ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ش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رسا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صي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س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ش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رط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ش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ه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ت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سا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ف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مو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نجد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ق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جتماع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ا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ي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وح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كنائ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مع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ي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راك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ق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ض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عق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جتم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ت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عتق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ب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نقل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عم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طو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ك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غ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ع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يئ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صي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ج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ف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ب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ور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ح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َلَ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َرْضَ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َنك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ْيَهُود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لا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َّصَارَ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َتَّ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َتَّبِع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ِلَّتَهُمْ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ُلْ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ِنّ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ُدَ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ّه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ُو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ْهُدَ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لَئِن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تَّبَعْت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َهْوَاءهُ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َعْد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َّذِ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َاءك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ِن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ْعِلْم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َ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َك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ِن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ّه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لِيٍّ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لا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َصِيرٍ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[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ق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120</w:t>
      </w:r>
      <w:r>
        <w:rPr>
          <w:rFonts w:cs="Simplified Arabic"/>
          <w:sz w:val="28"/>
          <w:szCs w:val="28"/>
          <w:rtl w:val="true"/>
          <w:lang w:bidi="ar-EG"/>
        </w:rPr>
        <w:t>]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EG"/>
        </w:rPr>
      </w:pPr>
      <w:r>
        <w:rPr>
          <w:rFonts w:cs="PT Bold Heading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أق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أكا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مجرم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eastAsia="MS Mincho;ＭＳ 明朝" w:cs="Simplified Arabic"/>
          <w:b/>
          <w:b/>
          <w:bCs/>
          <w:sz w:val="28"/>
          <w:szCs w:val="28"/>
          <w:lang w:eastAsia="en-US" w:bidi="ar-EG"/>
        </w:rPr>
      </w:pPr>
      <w:r>
        <w:rPr>
          <w:rFonts w:cs="Simplified Arabic"/>
          <w:b/>
          <w:bCs/>
          <w:sz w:val="28"/>
          <w:szCs w:val="28"/>
          <w:lang w:bidi="ar-EG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بير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ش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eastAsia="MS Mincho;ＭＳ 明朝" w:cs="Simplified Arabic"/>
          <w:b/>
          <w:b/>
          <w:bCs/>
          <w:sz w:val="28"/>
          <w:sz w:val="28"/>
          <w:szCs w:val="28"/>
          <w:rtl w:val="true"/>
          <w:lang w:eastAsia="en-US"/>
        </w:rPr>
        <w:t>صموئي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b/>
          <w:b/>
          <w:bCs/>
          <w:sz w:val="28"/>
          <w:sz w:val="28"/>
          <w:szCs w:val="28"/>
          <w:rtl w:val="true"/>
          <w:lang w:eastAsia="en-US"/>
        </w:rPr>
        <w:t>زويم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eastAsia="Times New Roman" w:cs="Times New Roman"/>
          <w:sz w:val="28"/>
          <w:szCs w:val="28"/>
          <w:rtl w:val="true"/>
          <w:lang w:eastAsia="en-US" w:bidi="ar-EG"/>
        </w:rPr>
        <w:t xml:space="preserve">   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  <w:lang w:eastAsia="en-US" w:bidi="ar-EG"/>
        </w:rPr>
        <w:t>"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ق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ديت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رسال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نيط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بك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حس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أدا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وفقت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سم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توفيق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يخي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تمامك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عل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كم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جه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يفط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بعضك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غا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أساس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نه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ن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قرك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عل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دخلو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حظير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سيح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يكونو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سلمي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حقيقيين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ق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كانوا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قلتم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ح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ثلاثة؛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صغ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يك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هل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يعرّف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إ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رج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ستخف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بالأدي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يبغ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حصو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عل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قوته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شت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فق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عز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قم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عيش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إ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آخ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يبغ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وصو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غا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غايا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شخصية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لك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هم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تبش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ندبتك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دو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سيح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لقيا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بلا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حمد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يس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دخا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سيح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هداية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ه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تكريمًا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إن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همتك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تخرجو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سل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يصب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خلوقً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صل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بالله</w:t>
      </w:r>
      <w:r>
        <w:rPr>
          <w:rFonts w:eastAsia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بالتال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صل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تربط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بالأخلاق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تعتم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علي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حياتها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لذلك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تكونو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نت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بعملك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طليع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فت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استعمار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مالك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هذ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قمت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خلا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أعوا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ائ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سالف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خ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قيام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هذ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هنئك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تهنئك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دو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سيح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المسيحيو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جميعًا</w:t>
      </w:r>
      <w:r>
        <w:rPr>
          <w:rFonts w:eastAsia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  <w:lang w:eastAsia="en-US" w:bidi="ar-EG"/>
        </w:rPr>
        <w:t>. (</w:t>
      </w:r>
      <w:r>
        <w:rPr>
          <w:rStyle w:val="FootnoteCharacters"/>
          <w:rStyle w:val="FootnoteAnchor"/>
          <w:rFonts w:eastAsia="MS Mincho;ＭＳ 明朝" w:cs="Simplified Arabic"/>
          <w:sz w:val="28"/>
          <w:szCs w:val="28"/>
          <w:rtl w:val="true"/>
          <w:lang w:eastAsia="en-US" w:bidi="ar-EG"/>
        </w:rPr>
        <w:footnoteReference w:id="2"/>
      </w:r>
      <w:r>
        <w:rPr>
          <w:rFonts w:eastAsia="MS Mincho;ＭＳ 明朝" w:cs="Simplified Arabic"/>
          <w:sz w:val="28"/>
          <w:szCs w:val="28"/>
          <w:rtl w:val="true"/>
          <w:lang w:eastAsia="en-US" w:bidi="ar-EG"/>
        </w:rPr>
        <w:t>)</w:t>
      </w:r>
    </w:p>
    <w:p>
      <w:pPr>
        <w:pStyle w:val="2"/>
        <w:jc w:val="both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با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ن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ثوذ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شع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حز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ظ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3"/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صّ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أخ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ينه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بد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صّ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ي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bidi="ar-EG"/>
        </w:rPr>
        <w:t>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EG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هابياً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ياً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عم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دا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مو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ي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قص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تنص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إخر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دي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ش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صي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خر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ن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رك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ز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و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س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حينئ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دا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غ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صران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و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ل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يع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تيقا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فل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ش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ططا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حينئ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ي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فيظ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حب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و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ق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ي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ظ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ن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ا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أ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هم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ف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ن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عو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ظ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رسا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باع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ن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ز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ظ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رس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ج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ظ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ح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في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ي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تص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ذ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فس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ق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ما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ش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ثقي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ق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ا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ض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طرح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وي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  <w:lang w:eastAsia="en-US"/>
        </w:rPr>
        <w:t xml:space="preserve">    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لك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هم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تبش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ندبتك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دو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سيح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لقيا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بلا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حمد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يس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دخا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سيحية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هداية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ه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تكريمًا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إن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همتك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تخرجو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سل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يصب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خلوقً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صل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بالله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بالتال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صل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تربط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بالأخلاق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تعتم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علي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حيا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Style6"/>
        <w:widowControl w:val="false"/>
        <w:spacing w:lineRule="exact" w:line="480"/>
        <w:ind w:left="0" w:right="0" w:firstLine="454"/>
        <w:jc w:val="left"/>
        <w:rPr>
          <w:rFonts w:eastAsia="MS Mincho;ＭＳ 明朝" w:cs="Simplified Arabic"/>
          <w:sz w:val="28"/>
          <w:szCs w:val="28"/>
          <w:lang w:eastAsia="en-US" w:bidi="ar-EG"/>
        </w:rPr>
      </w:pP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لكن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غاية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نرمي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ليها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خراج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سلم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قط</w:t>
      </w:r>
      <w:r>
        <w:rPr>
          <w:rFonts w:eastAsia="Courier New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يكون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ضطربًا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دينه</w:t>
      </w:r>
      <w:r>
        <w:rPr>
          <w:rFonts w:eastAsia="Courier New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عندها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تكون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عقيدة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يدين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يسترشد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بهديها</w:t>
      </w:r>
      <w:r>
        <w:rPr>
          <w:rFonts w:eastAsia="Courier New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عندها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يكون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سلم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يس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ه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سم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صطف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eastAsia="Courier New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ما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هداية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ينبغي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بحث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عنها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كان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آخر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>"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eastAsia="MS Mincho;ＭＳ 明朝" w:cs="Simplified Arabic"/>
          <w:sz w:val="28"/>
          <w:szCs w:val="28"/>
          <w:lang w:eastAsia="en-US" w:bidi="ar-EG"/>
        </w:rPr>
      </w:pPr>
      <w:r>
        <w:rPr>
          <w:rFonts w:eastAsia="MS Mincho;ＭＳ 明朝" w:cs="Simplified Arabic"/>
          <w:sz w:val="28"/>
          <w:szCs w:val="28"/>
          <w:rtl w:val="true"/>
          <w:lang w:eastAsia="en-US" w:bidi="ar-EG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ح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ل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طائ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ذبو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ح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تم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ما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خر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4"/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PT Bold Heading"/>
          <w:b/>
          <w:b/>
          <w:bCs/>
          <w:sz w:val="44"/>
          <w:szCs w:val="44"/>
          <w:lang w:bidi="ar-EG"/>
        </w:rPr>
      </w:pPr>
      <w:r>
        <w:rPr>
          <w:rFonts w:cs="PT Bold Heading"/>
          <w:b/>
          <w:bCs/>
          <w:sz w:val="44"/>
          <w:szCs w:val="44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وسائ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منصرين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  <w:lang w:bidi="ar-EG"/>
        </w:rPr>
        <w:t>للمنص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ل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ي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ت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ا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ه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ل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ق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ي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جِ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رى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وبهم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ظ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ح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س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صي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ظه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ج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شك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اد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ط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ائ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ل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ر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color w:val="FFFFFF"/>
          <w:sz w:val="32"/>
          <w:sz w:val="32"/>
          <w:szCs w:val="32"/>
          <w:shd w:fill="0000FF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شَو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ير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طن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ن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ا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بَشِّ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بَشِّر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color w:val="FFFFFF"/>
          <w:sz w:val="32"/>
          <w:sz w:val="32"/>
          <w:szCs w:val="32"/>
          <w:shd w:fill="0000FF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ت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ُ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ل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ط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غ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في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ر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م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غ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ـم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ر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ج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قط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ض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ن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غاث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ِّ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ر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وب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دونيس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بع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غانس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رع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ش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وائ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ت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لش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ص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هند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ح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ش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رانية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غلاد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يز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جي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ي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ُّ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يئ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أس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ر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ئ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اش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عتبا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ئ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د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PT Bold Heading"/>
          <w:b/>
          <w:b/>
          <w:bCs/>
          <w:sz w:val="44"/>
          <w:szCs w:val="44"/>
          <w:lang w:bidi="ar-EG"/>
        </w:rPr>
      </w:pPr>
      <w:r>
        <w:rPr>
          <w:rFonts w:cs="PT Bold Heading"/>
          <w:b/>
          <w:bCs/>
          <w:sz w:val="44"/>
          <w:szCs w:val="44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ثالث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ل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يهت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منصر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بالمرأ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مس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للجو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وجه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ط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عرف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س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د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فس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لاح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لاح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ه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جرؤ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َ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َّاس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تَّقُواْ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َبَّكُم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َّذِ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َلَقَكُ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ِّ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َّفْسٍ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احِدَةٍ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خَلَق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ِنْهَ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َوْجَهَ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بَثّ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ِنْهُمَ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ِجَا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َثِي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نِسَ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اتَّقُواْ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ّه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َّذِ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َسَاءلُون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ِه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الأَرْحَام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ِنّ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ّه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َقِيب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 [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]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ط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غ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ط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د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ح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ن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ط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ت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ط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ع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ط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ه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ر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وا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ع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ماي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ع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ف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كتئ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م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ف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ط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س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ن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غ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ط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تطاع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ف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ي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م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ك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هلك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د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ا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وا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تقو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بشرا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شتركا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ؤتم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قاهر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سن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Cs w:val="28"/>
          <w:lang w:eastAsia="en-US"/>
        </w:rPr>
        <w:t>1906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</w:t>
      </w:r>
      <w:r>
        <w:rPr>
          <w:rFonts w:eastAsia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>"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 xml:space="preserve">...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سبي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بجل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نسا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سلما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سيح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عد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نسا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سلما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عظي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جدً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يق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ائ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ليون</w:t>
      </w:r>
      <w:r>
        <w:rPr>
          <w:rFonts w:eastAsia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ك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نشاط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جدٍ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لوصو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ليه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يج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وس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بُذ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آن</w:t>
      </w:r>
      <w:r>
        <w:rPr>
          <w:rFonts w:eastAsia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نح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نقتر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يجا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نظما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جديدة</w:t>
      </w:r>
      <w:r>
        <w:rPr>
          <w:rFonts w:eastAsia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لك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نطل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هيئ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تبشير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تحم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رع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نسائ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واضع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نص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عيني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هدفً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جديدً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وصو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نساء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عال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مسلما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كله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  <w:lang w:eastAsia="en-US"/>
        </w:rPr>
        <w:t>الجيل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>"</w:t>
      </w:r>
      <w:r>
        <w:rPr>
          <w:rFonts w:eastAsia="MS Mincho;ＭＳ 明朝" w:cs="Simplified Arabic"/>
          <w:sz w:val="28"/>
          <w:szCs w:val="28"/>
          <w:rtl w:val="true"/>
          <w:lang w:eastAsia="en-US"/>
        </w:rPr>
        <w:t>.</w:t>
      </w:r>
      <w:r>
        <w:rPr>
          <w:rStyle w:val="FootnoteCharacters"/>
          <w:rStyle w:val="FootnoteAnchor"/>
          <w:rFonts w:eastAsia="MS Mincho;ＭＳ 明朝" w:cs="Simplified Arabic"/>
          <w:sz w:val="28"/>
          <w:szCs w:val="28"/>
          <w:lang w:eastAsia="en-US"/>
        </w:rPr>
        <w:footnoteReference w:customMarkFollows="1" w:id="5"/>
        <w:t>(</w:t>
      </w:r>
      <w:r>
        <w:rPr>
          <w:rStyle w:val="FootnoteCharacters"/>
          <w:rFonts w:eastAsia="MS Mincho;ＭＳ 明朝" w:cs="Simplified Arabic"/>
          <w:sz w:val="28"/>
          <w:szCs w:val="28"/>
          <w:lang w:eastAsia="en-US"/>
        </w:rPr>
        <w:t>2</w:t>
      </w:r>
      <w:r>
        <w:rPr>
          <w:rStyle w:val="FootnoteCharacters"/>
          <w:rFonts w:eastAsia="MS Mincho;ＭＳ 明朝" w:cs="Simplified Arabic"/>
          <w:sz w:val="28"/>
          <w:szCs w:val="28"/>
          <w:rtl w:val="true"/>
          <w:lang w:eastAsia="en-US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الف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EG"/>
        </w:rPr>
        <w:t>الرابع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مق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EG"/>
        </w:rPr>
        <w:t>صحفي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ت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نتر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يئ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نظ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بو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ق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ف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718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كات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س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قط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تنص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ي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مح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نيا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هيئ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أجن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تسع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لن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إباح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فت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مراهقات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نش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مو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يئ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مع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جن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بو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راه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يف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فظ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ع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ق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ث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اعر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وا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غ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قتصا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رو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سط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ه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ؤول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حافظ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مد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رك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أ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تل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عا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ف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ذ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حتياج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طو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ه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جي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ض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ر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ت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ه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جا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ك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ه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دع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ر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م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هدف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ناو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ض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ه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جه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اس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س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حاض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رج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ه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اس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ت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ئ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تل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ع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هد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جا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شا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ؤ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ن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كرت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حافظ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ب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ض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ظ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سيولوج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ج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يؤك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د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ط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يت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هد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تل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خ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يت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شا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جي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ف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د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ق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راه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حاض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ن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رص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اد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سس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ر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مو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ئ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غرائ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حقق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دا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افآ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د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ح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ف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ما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ا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ر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د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ط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ع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ئ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يض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ر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حتف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دعائ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ظ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هيئ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حي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ري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ه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فيذ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ص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ع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ر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جاز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ي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د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د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شكوك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وا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س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رك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ع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شاط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ط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ك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ث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قب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كز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الو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ق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كز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ب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اث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ئ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فه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د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ظ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هيئ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و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و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ي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بو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ع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يه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يك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ي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سا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ذبح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غانس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لسط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جد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ا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ظ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ي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ع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ذي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عد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ظ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ي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ا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ا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د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واط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ر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وا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يش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د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اط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ع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ال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خت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وائ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ط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ق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ستغ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ظ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هيئ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ي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نج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رؤ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سيط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غ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قع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خ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غراض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ابية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ي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ظ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و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8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ع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سا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ع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ق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مسك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عا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اد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فا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وا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ئو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و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ظ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ر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ظ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ما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و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د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ه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ا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ظ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راق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ما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center"/>
        <w:rPr>
          <w:rFonts w:cs="PT Bold Broken"/>
          <w:b/>
          <w:b/>
          <w:bCs/>
          <w:sz w:val="44"/>
          <w:szCs w:val="44"/>
          <w:lang w:bidi="ar-EG"/>
        </w:rPr>
      </w:pPr>
      <w:r>
        <w:rPr>
          <w:rFonts w:cs="PT Bold Broken"/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rFonts w:cs="PT Bold Broken"/>
          <w:b/>
          <w:b/>
          <w:bCs/>
          <w:sz w:val="44"/>
          <w:szCs w:val="44"/>
        </w:rPr>
      </w:pPr>
      <w:r>
        <w:rPr>
          <w:rFonts w:cs="PT Bold Broken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خامس</w:t>
      </w:r>
    </w:p>
    <w:p>
      <w:pPr>
        <w:pStyle w:val="Normal"/>
        <w:jc w:val="center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قضا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عن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ض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حس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ر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من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ليها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2"/>
        <w:jc w:val="both"/>
        <w:rPr>
          <w:lang w:bidi="ar-EG"/>
        </w:rPr>
      </w:pPr>
      <w:r>
        <w:rPr>
          <w:rtl w:val="true"/>
          <w:lang w:bidi="ar-EG"/>
        </w:rPr>
        <w:t>ي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ت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بكر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س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رج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إه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هج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ضر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إساء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ظ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ن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ختل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رج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طلقا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طل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تف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طر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ض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ي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صديقا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تضي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ريتها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اس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يت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س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مح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أول</w:t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  <w:lang w:bidi="ar-EG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ختان</w:t>
      </w:r>
    </w:p>
    <w:p>
      <w:pPr>
        <w:pStyle w:val="3"/>
        <w:jc w:val="both"/>
        <w:rPr>
          <w:lang w:bidi="ar-EG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ص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تش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ذي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وي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ث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ف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افض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ت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ف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ط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و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س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ذا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ذ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ج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ف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خ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جم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ت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ذا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ف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ت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نث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ذ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غ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عذرت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نت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تنت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ز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وه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فض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6"/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ان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ص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ت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اخت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ت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ئش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2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ور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ط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ل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غط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ش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ت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توع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ش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ز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غش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ش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2"/>
        <w:jc w:val="both"/>
        <w:rPr>
          <w:lang w:bidi="ar-EG"/>
        </w:rPr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ست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ط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ل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غط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ش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ل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2"/>
        <w:jc w:val="both"/>
        <w:rPr>
          <w:lang w:bidi="ar-EG"/>
        </w:rPr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ب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كش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ش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ف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تأ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ش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وع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ط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و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س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و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المست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ط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ور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ختا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ط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ل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ج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لنو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وا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ط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ل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ع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ئصا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7"/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الث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رو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ت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خ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5441</w:t>
      </w:r>
      <w:r>
        <w:rPr>
          <w:rFonts w:cs="Simplified Arabic"/>
          <w:sz w:val="28"/>
          <w:szCs w:val="28"/>
          <w:rtl w:val="true"/>
          <w:lang w:bidi="ar-EG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َبِ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ُرَيْرَة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َضِي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َّ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نْ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َمِعْت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َّبِي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َلّ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َّ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لَيْ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َسَلَّم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َقُول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ْفِطْرَة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َمْس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ْخِتَان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الاسْتِحْدَاد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قَصّ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َّارِب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تَقْلِيم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َظْفَار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نَتْف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آبَاط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536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ائِشَة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َقَالَت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َال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َسُول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َّ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َلّ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َّ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لَيْ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َسَلَّم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ِذَ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َلَس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َيْن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ُعَبِهَ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َرْبَع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مَسّ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ْخِتَان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ْخِتَان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َقَدْ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جَب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ْغُسْل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24124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ائِشَة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َوْج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َّبِيّ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َلّ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َّ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لَيْ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َسَلَّم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َالَت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ِذَ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َاوَز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ْخِتَان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ْخِتَان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َقَدْ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جَب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ْغُسْل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َعَلْتُه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َنَ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رَسُول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َّه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صَلَّ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َّه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سَلَّم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اغْتَسَلْنَ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23767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ائِشَة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َالَت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َسُول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َّه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صَلَّ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َّه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سَلَّم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ِذَ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ْتَقَ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ْخِتَانَان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غْتَسَل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حا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س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ط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هو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ا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ن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ب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ديه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ا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ط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!!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ان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ق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خ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) 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ث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ت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ط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ل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ر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ف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ف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ط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ل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ج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ل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غلي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ائ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عد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ث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د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8"/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2"/>
        <w:jc w:val="both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ل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ك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و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ع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ث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أ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دع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ظه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خف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ث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9"/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2"/>
        <w:jc w:val="both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ف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تو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وس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ش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مي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أف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فض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خفض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غ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فض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ض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طع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خ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تو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م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س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تثا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ق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ص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ذك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ف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حا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ط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سلا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ت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ني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ف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نه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رك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شاف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ر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غ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ف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ا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ج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ر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ر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ر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ت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تعق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ح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ج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ك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د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ب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ج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ط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ت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يهق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ر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م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ع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ت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ع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ت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يهق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أخ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هق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تج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ص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تظ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ج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ج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ج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فط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ت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ج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د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ك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ج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بو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10"/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2"/>
        <w:jc w:val="both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هو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سل</w:t>
      </w:r>
      <w:r>
        <w:rPr>
          <w:rFonts w:cs="Simplified Arabic"/>
          <w:sz w:val="28"/>
          <w:szCs w:val="28"/>
          <w:rtl w:val="true"/>
          <w:lang w:bidi="ar-EG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تت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ض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و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زال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و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ت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خ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كل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س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لو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ل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  <w:lang w:bidi="ar-EG"/>
        </w:rPr>
        <w:t xml:space="preserve">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ن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ظا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و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غس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ختان</w:t>
      </w:r>
      <w:r>
        <w:rPr>
          <w:sz w:val="28"/>
          <w:sz w:val="28"/>
          <w:szCs w:val="28"/>
          <w:rtl w:val="true"/>
          <w:lang w:bidi="ar-EG"/>
        </w:rPr>
        <w:t xml:space="preserve">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نث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خت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نث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تياط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ج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ج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لصل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غ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ي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نش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حوال</w:t>
      </w:r>
      <w:r>
        <w:rPr>
          <w:sz w:val="28"/>
          <w:sz w:val="28"/>
          <w:szCs w:val="28"/>
          <w:rtl w:val="true"/>
          <w:lang w:bidi="ar-EG"/>
        </w:rPr>
        <w:t xml:space="preserve">   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ل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ش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غر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قت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يمو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ز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خف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ل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ث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ي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يك</w:t>
      </w:r>
      <w:r>
        <w:rPr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ست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ؤ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خ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ع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و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11"/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2"/>
        <w:jc w:val="both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 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طا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ج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ني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ك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ف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ك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الث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جه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ذ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ف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ح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ط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ليل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12"/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2"/>
        <w:jc w:val="both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ك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ر</w:t>
      </w:r>
      <w:r>
        <w:rPr>
          <w:rtl w:val="true"/>
          <w:lang w:bidi="ar-EG"/>
        </w:rPr>
        <w:t>" 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ب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و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ه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مع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ز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صب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كل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اط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م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يز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ف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ل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جو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شتغ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ك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قد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ش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شتغ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غ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ثبو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ل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ط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ب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ؤ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تت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غ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زيد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ع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ب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ي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ر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آ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ت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براه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ح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اب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ه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بو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ك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ر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د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كر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آ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ج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نو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دو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سنا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و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طر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ضطرا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دي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ت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ك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ه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ج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13"/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هو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ه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ح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ض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عج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ف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ف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عص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ا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ف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أ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ش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وف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ي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ح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ك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د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ين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ن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ق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و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حا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نا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/>
          <w:sz w:val="28"/>
          <w:szCs w:val="28"/>
          <w:rtl w:val="true"/>
          <w:lang w:bidi="ar-EG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حا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ه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م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وا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ت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جو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ي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فاظ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ز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ائ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ث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customMarkFollows="1" w:id="14"/>
        <w:t>(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5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مل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ت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َّ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ّ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م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]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8</w:t>
      </w:r>
      <w:r>
        <w:rPr>
          <w:rFonts w:cs="Simplified Arabic"/>
          <w:sz w:val="28"/>
          <w:szCs w:val="28"/>
          <w:rtl w:val="true"/>
        </w:rPr>
        <w:t xml:space="preserve"> ] : (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 xml:space="preserve"> ] :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] : (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..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75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أ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ر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ز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هيؤ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فا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751</w:t>
      </w:r>
      <w:r>
        <w:rPr>
          <w:rFonts w:cs="Simplified Arabic"/>
          <w:sz w:val="28"/>
          <w:szCs w:val="28"/>
          <w:rtl w:val="true"/>
        </w:rPr>
        <w:t xml:space="preserve"> ] : 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يِّ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تحب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] : (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] : ( 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دل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وَّ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ذ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ت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كَلِم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تَمَّهُن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ن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ت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راه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ِّ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حَي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َّبِع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ل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نِ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ُشْرِك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َ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سو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ه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م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ئ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2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وجَب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]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ِّ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] :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ي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َتَّ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ْتَتِ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pBdr>
          <w:bottom w:val="double" w:sz="6" w:space="22" w:color="000000"/>
        </w:pBdr>
        <w:spacing w:before="240" w:after="0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ِت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بَ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ْج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َّب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pBdr>
          <w:bottom w:val="double" w:sz="6" w:space="22" w:color="000000"/>
        </w:pBdr>
        <w:spacing w:before="240" w:after="0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ه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pBdr>
          <w:bottom w:val="double" w:sz="6" w:space="22" w:color="000000"/>
        </w:pBdr>
        <w:spacing w:before="240" w:after="0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م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pBdr>
          <w:bottom w:val="double" w:sz="6" w:space="22" w:color="000000"/>
        </w:pBdr>
        <w:spacing w:before="240" w:after="0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خت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pBdr>
          <w:bottom w:val="double" w:sz="6" w:space="22" w:color="000000"/>
        </w:pBdr>
        <w:spacing w:before="240" w:after="0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ّ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ّ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pBdr>
          <w:bottom w:val="double" w:sz="6" w:space="22" w:color="000000"/>
        </w:pBdr>
        <w:spacing w:before="240" w:after="0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أوَّ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ر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َ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ع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2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ّ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قد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ظ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و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ت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عتب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ص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ط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ج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ج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لي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ج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ت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رج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ر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نث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فتق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ي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شا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َّ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ت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س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ظ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وك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يق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ا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يق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rtl w:val="true"/>
          <w:lang w:bidi="ar-SY"/>
        </w:rPr>
        <w:t>[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ط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شوك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Cs w:val="28"/>
          <w:lang w:bidi="ar-SY"/>
        </w:rPr>
        <w:t>13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SY"/>
        </w:rPr>
        <w:t>] .</w:t>
      </w:r>
      <w:r>
        <w:rPr>
          <w:rFonts w:cs="Simplified Arabic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ب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آ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ح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ي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اب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" w:leader="none"/>
          <w:tab w:val="left" w:pos="666" w:leader="none"/>
        </w:tabs>
        <w:ind w:left="4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ا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66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ي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ب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vagin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ح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urethr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rectum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س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vaginal opening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غ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urethral meatus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ج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nu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clitori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enis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glans of clitori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glans of peni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repuce or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preputium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erputium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clitoridis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erputium peni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megma clitoridis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7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5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روب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تا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ل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ل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و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خا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ّ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9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</w:p>
    <w:p>
      <w:pPr>
        <w:pStyle w:val="Heading9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ة</w:t>
      </w:r>
      <w:r>
        <w:rPr>
          <w:rFonts w:cs="Times New Roman"/>
          <w:rtl w:val="true"/>
        </w:rPr>
        <w:t xml:space="preserve">   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:</w:t>
      </w:r>
    </w:p>
    <w:p>
      <w:pPr>
        <w:pStyle w:val="Heading9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9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ه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:</w:t>
      </w:r>
    </w:p>
    <w:p>
      <w:pPr>
        <w:pStyle w:val="Heading9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لية</w:t>
      </w:r>
      <w:r>
        <w:rPr>
          <w:rFonts w:cs="Times New Roman"/>
          <w:rtl w:val="true"/>
        </w:rPr>
        <w:t xml:space="preserve">   </w:t>
      </w:r>
    </w:p>
    <w:p>
      <w:pPr>
        <w:pStyle w:val="Heading9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</w:p>
    <w:p>
      <w:pPr>
        <w:pStyle w:val="Heading9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هي</w:t>
      </w:r>
      <w:r>
        <w:rPr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9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>)</w:t>
      </w:r>
    </w:p>
    <w:p>
      <w:pPr>
        <w:pStyle w:val="Heading9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br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آ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Cs w:val="28"/>
        </w:rPr>
        <w:t>circumcision proper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rFonts w:cs="Simplified Arabic"/>
          <w:sz w:val="28"/>
          <w:szCs w:val="28"/>
          <w:rtl w:val="true"/>
        </w:rPr>
        <w:t>...))</w:t>
        <w:br/>
      </w:r>
      <w:r>
        <w:rPr>
          <w:rFonts w:cs="Simplified Arabic"/>
          <w:sz w:val="28"/>
          <w:sz w:val="28"/>
          <w:szCs w:val="28"/>
          <w:rtl w:val="true"/>
        </w:rPr>
        <w:t>وب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س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ش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ستو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cs="Simplified Arabic"/>
          <w:sz w:val="28"/>
          <w:szCs w:val="28"/>
          <w:rtl w:val="true"/>
        </w:rPr>
        <w:t>...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repucectommy</w:t>
      </w:r>
      <w:r>
        <w:rPr>
          <w:rFonts w:cs="Simplified Arabic"/>
          <w:sz w:val="28"/>
          <w:szCs w:val="28"/>
          <w:rtl w:val="true"/>
        </w:rPr>
        <w:t xml:space="preserve"> =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ء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clitoridectomy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clitoridotomy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حة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ش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ه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ش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ت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آم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  <w:br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clitoridectomy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rFonts w:cs="Simplified Arabic"/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س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clitoridotomy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) 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) 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rFonts w:cs="Simplified Arabic"/>
          <w:sz w:val="28"/>
          <w:szCs w:val="28"/>
          <w:rtl w:val="true"/>
        </w:rPr>
        <w:t>).</w:t>
        <w:br/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أة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ر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كت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Heading9"/>
        <w:ind w:left="0" w:right="0" w:hanging="0"/>
        <w:jc w:val="both"/>
        <w:rPr/>
      </w:pPr>
      <w:r>
        <w:rPr>
          <w:b/>
          <w:b/>
          <w:bCs/>
          <w:rtl w:val="true"/>
        </w:rPr>
        <w:t>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ث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ن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(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ه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ض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را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ا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فر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إناث</w:t>
      </w:r>
      <w:r>
        <w:rPr>
          <w:rFonts w:cs="Simplified Arabic"/>
          <w:sz w:val="28"/>
          <w:szCs w:val="28"/>
          <w:rtl w:val="true"/>
        </w:rPr>
        <w:t>) {</w:t>
      </w:r>
      <w:r>
        <w:rPr>
          <w:rFonts w:cs="Simplified Arabic"/>
          <w:sz w:val="28"/>
          <w:szCs w:val="28"/>
        </w:rPr>
        <w:t>smegma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والميك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ا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ونين</w:t>
      </w:r>
      <w:r>
        <w:rPr>
          <w:rFonts w:cs="Simplified Arabic"/>
          <w:sz w:val="28"/>
          <w:szCs w:val="28"/>
          <w:rtl w:val="true"/>
        </w:rPr>
        <w:t>.</w:t>
        <w:br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ر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س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Genital Herpes</w:t>
      </w:r>
      <w:r>
        <w:rPr>
          <w:rFonts w:cs="Simplified Arabic"/>
          <w:sz w:val="28"/>
          <w:szCs w:val="28"/>
          <w:rtl w:val="true"/>
        </w:rPr>
        <w:t xml:space="preserve"> } </w:t>
      </w:r>
      <w:r>
        <w:rPr>
          <w:rFonts w:cs="Simplified Arabic"/>
          <w:sz w:val="28"/>
          <w:sz w:val="28"/>
          <w:szCs w:val="28"/>
          <w:rtl w:val="true"/>
        </w:rPr>
        <w:t>وال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chancroid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ال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Granuloma Inguinale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Cs w:val="28"/>
          <w:rtl w:val="true"/>
        </w:rPr>
        <w:t>.((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يا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ز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هاب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ق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ط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ج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ح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ل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Herself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clitoris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)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ف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ط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ت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ات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complications</w:t>
      </w:r>
      <w:r>
        <w:rPr>
          <w:rFonts w:cs="Simplified Arabic"/>
          <w:sz w:val="28"/>
          <w:szCs w:val="28"/>
          <w:rtl w:val="true"/>
        </w:rPr>
        <w:t>} -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ئ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rFonts w:cs="Simplified Arabic"/>
          <w:sz w:val="28"/>
          <w:szCs w:val="28"/>
          <w:rtl w:val="true"/>
        </w:rPr>
        <w:t>))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smegma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apillovirus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Balanitis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phimosis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مطاب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54" w:right="0" w:firstLine="41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ك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-54" w:right="0" w:firstLine="41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تين</w:t>
      </w:r>
      <w:r>
        <w:rPr>
          <w:rFonts w:cs="Simplified Arabic"/>
          <w:sz w:val="28"/>
          <w:szCs w:val="28"/>
          <w:rtl w:val="true"/>
        </w:rPr>
        <w:t>:</w:t>
        <w:br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زوج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26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ع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ي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0"/>
        </w:numPr>
        <w:spacing w:before="100" w:after="100"/>
        <w:ind w:left="0" w:right="72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100" w:after="100"/>
        <w:ind w:left="0" w:right="72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spacing w:before="100" w:after="100"/>
        <w:ind w:left="720" w:right="720" w:hanging="36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00" w:after="100"/>
        <w:ind w:left="0" w:right="72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.</w:t>
        <w:br/>
        <w:t>[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اسلية</w:t>
      </w:r>
      <w:r>
        <w:rPr>
          <w:rFonts w:cs="Simplified Arabic"/>
          <w:sz w:val="28"/>
          <w:szCs w:val="28"/>
          <w:rtl w:val="true"/>
        </w:rPr>
        <w:t xml:space="preserve">. </w:t>
        <w:br/>
        <w:t>[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يف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00" w:after="100"/>
        <w:ind w:left="0" w:right="72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00" w:after="100"/>
        <w:ind w:left="0" w:right="72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ار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1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3"/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ُهَ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ُثَ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عَ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ُعَ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يثانول</w:t>
      </w:r>
      <w:r>
        <w:rPr>
          <w:rFonts w:cs="Simplified Arabic"/>
          <w:sz w:val="28"/>
          <w:szCs w:val="28"/>
          <w:rtl w:val="true"/>
        </w:rPr>
        <w:t xml:space="preserve">). 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حَ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repuce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ص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ص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خَ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Cs w:val="28"/>
        </w:rPr>
        <w:t>lidocaine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Hypodermic needle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ُ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ج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سح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ُ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خل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ُ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ُ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ُ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و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ُ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atgu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ُغَ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ز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ث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تي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ُتَ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ُ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ظ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ind w:left="1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خامس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فتراء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تنص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ح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خت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ا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ب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llen Gruenbaum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تبة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Cs w:val="28"/>
          <w:rtl w:val="true"/>
        </w:rPr>
        <w:br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تي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rFonts w:cs="Simplified Arabic"/>
          <w:sz w:val="28"/>
          <w:szCs w:val="28"/>
          <w:rtl w:val="true"/>
        </w:rPr>
        <w:t>).</w:t>
        <w:br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و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ذ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فتراءات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عاو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فق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ع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عائ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توص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ع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خترع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تراء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ح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شتر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ن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ذكر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ض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تراء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فتراء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قش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قا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ف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ي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ن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ر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ئ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يف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در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تل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جا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د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ر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فتراء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جا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د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م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رك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ش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ك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4</w:t>
      </w:r>
      <w:r>
        <w:rPr>
          <w:rFonts w:cs="Simplified Arabic"/>
          <w:sz w:val="28"/>
          <w:szCs w:val="28"/>
          <w:rtl w:val="true"/>
          <w:lang w:bidi="ar-EG"/>
        </w:rPr>
        <w:t>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ز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ب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ع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ب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ح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عي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تع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م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اع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و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ر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ره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ذ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ذ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ت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/>
          <w:sz w:val="28"/>
          <w:szCs w:val="28"/>
          <w:rtl w:val="true"/>
          <w:lang w:bidi="ar-EG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ذب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صدق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فس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لث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ز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ت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ت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را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وت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ئ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را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راب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تمو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د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ز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ت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حر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/>
          <w:sz w:val="28"/>
          <w:szCs w:val="28"/>
          <w:rtl w:val="true"/>
          <w:lang w:bidi="ar-EG"/>
        </w:rPr>
        <w:t>!! 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خام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ل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رآ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و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ح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ط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اج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ستخد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ش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ال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أ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أ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ت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ن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رم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ان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أ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حرم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را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رم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الث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ش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خ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ا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سأ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ش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ل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ش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ا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ضم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لث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ا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ه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يو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ه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اس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خ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ث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س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ط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فراز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ائ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ت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س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اب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لته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ز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فت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ط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د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ح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حدا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ت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و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ت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لث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ره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ك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ل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ؤ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ذ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ل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راب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ذب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ق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د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حق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خام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ف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ض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ف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ط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/>
          <w:sz w:val="28"/>
          <w:szCs w:val="28"/>
          <w:rtl w:val="true"/>
          <w:lang w:bidi="ar-EG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ي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دق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ض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ي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رون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نا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نو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زوي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فر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را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ا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ق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تب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ب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ب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ال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د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ق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ب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اإراد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غ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رك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طلاق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ئ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ك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اء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ب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ض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ته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ج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فر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خامس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ل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رف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ل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ا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ب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ج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ر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ل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ل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فها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كت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ي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ال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ط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ض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لث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ل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و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ثي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ر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ليد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د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د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يد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ه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بائ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ع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ض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را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س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و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ص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را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/>
          <w:sz w:val="28"/>
          <w:szCs w:val="28"/>
          <w:rtl w:val="true"/>
          <w:lang w:bidi="ar-EG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ك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لث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يد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ت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تص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عم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ط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يد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تل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3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ؤكد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يد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حم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ف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ر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أ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ح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حدا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ت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ب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ن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ر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ئ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يف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تل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37</w:t>
      </w:r>
      <w:r>
        <w:rPr>
          <w:rFonts w:cs="Simplified Arabic"/>
          <w:sz w:val="28"/>
          <w:szCs w:val="28"/>
          <w:rtl w:val="true"/>
          <w:lang w:bidi="ar-EG"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ضاع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س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ج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ع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حظ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ج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ص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ه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و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ت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بكتر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يروس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س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ظ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ت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رك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ف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ني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قاو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ا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ال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ا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هو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ئ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ص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ي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لث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لته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فت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أت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دق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راب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لو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اء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و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فيرو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د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ضح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/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خام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ض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س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خفا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ي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ج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فر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ثام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تل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ضاع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و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ن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رج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د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ي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ظ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تق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حو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تمو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د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أ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طب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ت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تق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و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لث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ت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ت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اس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</w:t>
      </w:r>
      <w:r>
        <w:rPr>
          <w:rFonts w:cs="Simplified Arabic"/>
          <w:sz w:val="28"/>
          <w:szCs w:val="28"/>
          <w:lang w:bidi="ar-EG"/>
        </w:rPr>
        <w:t>13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أض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ضاع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ف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شع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قص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شو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يات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خ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آثا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ية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س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ص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ش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و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و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تط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س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ه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ي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فر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عاش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</w:t>
      </w:r>
      <w:r>
        <w:rPr>
          <w:rFonts w:cs="Simplified Arabic"/>
          <w:sz w:val="28"/>
          <w:szCs w:val="28"/>
          <w:lang w:bidi="ar-EG"/>
        </w:rPr>
        <w:t>13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أض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جتم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ع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إشب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ق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وت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ع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اق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شع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ه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جتما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عور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ذ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ص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رض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ت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فساد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ن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ض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شب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و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ض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ه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ب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زوج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غب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ت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ا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ي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ي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ج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ط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د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ف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شيخ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ب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حم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انبو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خ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و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ط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لث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ع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ه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فيقا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ف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د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شر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ا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ئ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د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قا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ف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ريت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6</w:t>
      </w:r>
      <w:r>
        <w:rPr>
          <w:rFonts w:cs="Simplified Arabic"/>
          <w:sz w:val="28"/>
          <w:szCs w:val="28"/>
          <w:rtl w:val="true"/>
          <w:lang w:bidi="ar-EG"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إجم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جته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ب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ي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ع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صل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ط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خ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ا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جم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صطل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اب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جا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ل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أ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لث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اب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جا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جو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ف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فق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راب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جم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ط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سادس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شبه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ح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خت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و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و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م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عو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ائ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ب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لق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عو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ح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ان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لسعودية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تم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ن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ظ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تحبا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ع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عائ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الث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س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رتف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الح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ر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غ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ب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أحا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عيفة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به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ه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ظ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ي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حا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ي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ق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سن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ي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تا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ن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تراء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عوا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بس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طح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و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ز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فتراء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ر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اهض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اد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  <w:lang w:bidi="ar-EG"/>
        </w:rPr>
      </w:pPr>
      <w:r>
        <w:rPr>
          <w:rFonts w:cs="Monotype Koufi"/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مح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زو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مبكر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3"/>
        <w:jc w:val="both"/>
        <w:rPr>
          <w:lang w:bidi="ar-EG"/>
        </w:rPr>
      </w:pPr>
      <w:r>
        <w:rPr>
          <w:rtl w:val="true"/>
          <w:lang w:bidi="ar-EG"/>
        </w:rPr>
        <w:t>ط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أول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مقاص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نص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منص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قاص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رم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ث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ن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زوا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ئش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ين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د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وي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ط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وي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ث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ج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زوج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يا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حق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ي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ح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اه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ر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ه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ح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تم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ص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ل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ك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ع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ز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د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ج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د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نج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ش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نج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ج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ثان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تزوي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صغ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شري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ضر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غ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ا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رآ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ق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اب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د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ص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غي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 {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اللائِ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َئِسْن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ِن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ْمَحِيض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ِّسَائِكُمْ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ِن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رْتَبْتُمْ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َعِدَّتُهُنّ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َلاثَة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َشْهُرٍ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اللائِ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َحِضْن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أُوْلات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َحْمَال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َجَلُهُنّ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َ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َضَعْن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َمْلَهُنّ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مَ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َتَّق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َّه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َجْعَ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َّه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َمْرِه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ُسْ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}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lang w:bidi="ar-EG"/>
        </w:rPr>
        <w:t>4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ن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صن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ب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قط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ض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صن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غ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صن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ل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ث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ل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الة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ض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غ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ط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ك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ح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يئ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صي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ك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ا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قيدت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2"/>
        <w:jc w:val="both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لائ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حض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ئ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ضن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و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صغ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ق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زواج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خ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نح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و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ح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ص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و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غي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خ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لغ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ي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26"/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2"/>
        <w:jc w:val="both"/>
        <w:rPr>
          <w:lang w:bidi="ar-EG"/>
        </w:rPr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 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ضم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وي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غ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27"/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2"/>
        <w:jc w:val="both"/>
        <w:rPr>
          <w:lang w:bidi="ar-EG"/>
        </w:rPr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ائ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ض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ت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ف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مي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ظه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ش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حاب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ت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ت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28"/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2"/>
        <w:jc w:val="both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نك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ل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غ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فتح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ن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لائ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حض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لو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كاح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لو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ئ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نب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ص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وا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ب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ض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حر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ئش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وي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لو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بق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ئش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مع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وي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غ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ط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حا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بر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ط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ك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ز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بر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طل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غ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أذ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زع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وي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ئش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صائص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قاب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جو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خ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ج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غ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ي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ان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فع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خ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3607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ِشَام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َبِي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َال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ُوُفِّيَت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َدِيجَة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َبْل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َخْرَج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َّبِيّ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َلّ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َّ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لَيْ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َسَلَّم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ِل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ْمَدِينَة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ِثَلاث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ِنِي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َلَبِث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َنَتَيْن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َو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َرِيب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ِ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َلِك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َنَكَح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ائِشَة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َهِي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ِنْت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ِتّ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ِنِي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ُم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َن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ِه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َهِي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ِنْت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ِسْع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ِنِي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خ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4738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ائِشَة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َضِي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َّ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نْه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َن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َّبِي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َلّ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َّ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لَيْ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َسَلَّم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َزَوَّجَه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َهِي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ِنْت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ِتّ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ِنِي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َأُدْخِلَت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لَيْ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َهِي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ِنْت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ِسْع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َمَكَثَت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ِنْدَ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ِسْع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ط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غ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ث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غ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ظع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و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غ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ض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ف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ثالث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فتراء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نص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ح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زو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ب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ت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تر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ح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و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ن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ر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ئ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تل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69</w:t>
      </w:r>
      <w:r>
        <w:rPr>
          <w:rFonts w:cs="Simplified Arabic"/>
          <w:sz w:val="28"/>
          <w:szCs w:val="28"/>
          <w:rtl w:val="true"/>
          <w:lang w:bidi="ar-EG"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ظ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لر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8</w:t>
      </w:r>
      <w:r>
        <w:rPr>
          <w:rFonts w:cs="Simplified Arabic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ال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كث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أ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ن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سلا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ر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د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حا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ر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لث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ل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و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فا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ظريا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ك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هم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ائ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ج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ف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ظ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ظ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ت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ف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ج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ر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ض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ال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ده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ي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ث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الف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ش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ا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ط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غي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ش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اب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جا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بت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فت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لث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ش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تم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فت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ب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ت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زوج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نجب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ث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و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س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ت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ش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ج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ط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ش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س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ن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ث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ض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ب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ر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زوج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/>
          <w:sz w:val="28"/>
          <w:szCs w:val="28"/>
          <w:rtl w:val="true"/>
          <w:lang w:bidi="ar-EG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لث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ط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س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ق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لا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اب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ج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س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/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ف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7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ت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ل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صول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سط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ف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ش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ناء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ي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دع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ر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جتمع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ال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فك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دب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ث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ها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ف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اء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كت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عل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ش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ح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رائ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د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ط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ف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لا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ض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لث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ا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فك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وا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م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نق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اع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نائ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ي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جع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ا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ر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ط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ج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اع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ج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ج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يح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ام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ن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ف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د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قا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ف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ريت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</w:t>
      </w:r>
      <w:r>
        <w:rPr>
          <w:rFonts w:cs="Simplified Arabic"/>
          <w:sz w:val="28"/>
          <w:szCs w:val="28"/>
          <w:lang w:bidi="ar-EG"/>
        </w:rPr>
        <w:t>8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ج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غ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عرف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فا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ز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ي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ا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ر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ي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ين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ا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ره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ك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ارسو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ان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ب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تط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فا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زواج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وا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دي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ح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ش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و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فس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خص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ج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ف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ا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أ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ض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الث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غ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ط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زوج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ه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ب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ي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ا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اه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ابع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اد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ضطر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فس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ق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أ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طب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فسان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رابع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س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زو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بل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أور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الأمري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س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د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نق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ما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س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ق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ني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ثولي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ب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و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ب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ل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ب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ز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ريق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رجن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ت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</w:t>
      </w:r>
      <w:r>
        <w:rPr>
          <w:rFonts w:cs="Simplified Arabic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وري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ل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ا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ت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</w:t>
      </w:r>
      <w:r>
        <w:rPr>
          <w:rFonts w:cs="Simplified Arabic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نوراد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ي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ت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غسلاف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ونتيجر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ت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3</w:t>
      </w:r>
      <w:r>
        <w:rPr>
          <w:rFonts w:cs="Simplified Arabic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يطال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4</w:t>
      </w:r>
      <w:r>
        <w:rPr>
          <w:rFonts w:cs="Simplified Arabic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ابا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ي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4</w:t>
      </w:r>
      <w:r>
        <w:rPr>
          <w:rFonts w:cs="Simplified Arabic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ن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ت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4</w:t>
      </w:r>
      <w:r>
        <w:rPr>
          <w:rFonts w:cs="Simplified Arabic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جيك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ت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اب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ت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ت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نيم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لن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ت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و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ويس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ط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8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18</w:t>
      </w:r>
      <w:r>
        <w:rPr>
          <w:rFonts w:cs="Simplified Arabic"/>
          <w:sz w:val="28"/>
          <w:szCs w:val="28"/>
          <w:rtl w:val="true"/>
          <w:lang w:bidi="ar-EG"/>
        </w:rPr>
        <w:t xml:space="preserve"> )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زوج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29"/>
      </w:r>
      <w:r>
        <w:rPr>
          <w:rFonts w:cs="Simplified Arabic"/>
          <w:sz w:val="28"/>
          <w:szCs w:val="28"/>
          <w:rtl w:val="true"/>
          <w:lang w:bidi="ar-EG"/>
        </w:rPr>
        <w:t>) 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ب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نلاح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ت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رو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لو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فع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ت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ص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ل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هو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ي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فع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/>
          <w:sz w:val="28"/>
          <w:szCs w:val="28"/>
          <w:rtl w:val="true"/>
          <w:lang w:bidi="ar-EG"/>
        </w:rPr>
        <w:t xml:space="preserve">!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و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ويس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ن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نج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ن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خ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شتر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شب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مح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ثالث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مساو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EG"/>
        </w:rPr>
        <w:t>والرج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ك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تم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اع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ع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قاليد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ي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كل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د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رن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غب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ساق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م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ج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طرن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ئ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ق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قه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وا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لذا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حقاد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غ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أول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مقاص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نص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أذناب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علماني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س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ه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ذه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عت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ث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ا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فس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ح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اء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تش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س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ه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ان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و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رأ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ط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اس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عو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شو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ش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م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ي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ي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د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ط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ن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ط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غ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ئ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م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فص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ر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د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ر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لا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ا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الث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و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ر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اح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اح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وام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د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ا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م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غ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ط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ط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ل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تياجاته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رِّجَال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َوَّامُون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َلَ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ِّسَ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ِمَ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َضَّلَ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ّه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َعْضَهُمْ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َلَ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َعْضٍ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َبِمَ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َنفَقُواْ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َمْوَالِهِمْ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[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lang w:bidi="ar-EG"/>
        </w:rPr>
        <w:t>34</w:t>
      </w:r>
      <w:r>
        <w:rPr>
          <w:rFonts w:cs="Simplified Arabic"/>
          <w:sz w:val="28"/>
          <w:szCs w:val="28"/>
          <w:rtl w:val="true"/>
          <w:lang w:bidi="ar-EG"/>
        </w:rPr>
        <w:t xml:space="preserve"> ]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ن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ان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س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ت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قو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ع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باد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س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خ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حط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ا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ظا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خا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سن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خا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ح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باد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ص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در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ي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ل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ا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م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قال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لا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س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ط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ي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م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ي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م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ض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ل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ض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ش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صع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لا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س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واطف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و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غل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ظ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ر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خ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4073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َبِ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َكْرَة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َقَد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َفَعَنِ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َّ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ِكَلِمَ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َمِعْتُه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ِ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َسُول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َّ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َلّ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َّ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لَيْ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َسَلَّم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َيَّام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ْجَمَل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َعْد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ِدْت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َ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َلْحَق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ِأَصْحَاب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ْجَمَل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َأُقَاتِل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َعَه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َال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َمّ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َلَغ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َسُول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َّ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َلّ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َّ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لَيْ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َسَلَّم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َن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َهْل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َارِس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َد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َلَّكُ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َلَيْهِ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ِنْت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ِسْر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َال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َ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ُفْلِح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َوْم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َلَّوْ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َمْرَه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ْرَأَة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lang w:bidi="ar-EG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ؤول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سْتَشْهِ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هِيد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ِجَال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كُو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رَجُ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مْرَأَت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مّ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رْضَو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ُّهَد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ضِ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حْدَا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تُذَكّ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حْدَا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ُخْرَى</w:t>
      </w:r>
      <w:r>
        <w:rPr>
          <w:rFonts w:cs="Simplified Arabic"/>
          <w:b/>
          <w:bCs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و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ا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ه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ك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ض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او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ر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هول</w:t>
      </w:r>
      <w:r>
        <w:rPr>
          <w:rFonts w:cs="Simplified Arabic" w:ascii="Arial" w:hAnsi="Arial"/>
          <w:sz w:val="28"/>
          <w:szCs w:val="28"/>
          <w:rtl w:val="true"/>
        </w:rPr>
        <w:t>):</w:t>
        <w:br/>
        <w:br/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ش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ح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ض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ام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يم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فرز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اس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قائ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خذ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ل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ك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ن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لق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ارس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ا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ما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ق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لاف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ي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ُجَ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س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هز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ض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ص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ض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زيولوجي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ل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رق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ح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تب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غ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ضط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ب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عدادات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ج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بيعت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او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ك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دور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خ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cs="Simplified Arabic" w:ascii="Arial" w:hAnsi="Arial"/>
          <w:sz w:val="28"/>
          <w:szCs w:val="28"/>
          <w:rtl w:val="true"/>
        </w:rPr>
        <w:t>).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30"/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را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جاح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ث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مَعْرُ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ِلرِّجَ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ن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َّقْت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ِس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بَلَغ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جَل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ضُل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نْكِح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زْوَاج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رَاضَوْ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مَعْرُ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عَظ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ؤْم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ي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ِ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ل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زْك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طْه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ل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لَمُونَ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ِ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رِث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ِس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رْ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ضُل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تَذْهَ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بَع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تَيْتُم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أْت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فَاحِش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بَيِّن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اشِر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مَعْرُ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رِهْتُم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عَس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كْرَه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جْع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يْ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ثِيراً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3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َّاس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ِ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رِث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ِس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رْه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ضُل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تَذْهَ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بَع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تَيْتُم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َا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ج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لِيَاؤ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مْرَأ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ض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زَوَّج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اء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وَّجُو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اء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زَوِّجُو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نَزَ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َّقْت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ِس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مَسّ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فْرِض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رِيض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تِّع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وسِ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َر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قْتِ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َر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تَ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مَعْرُ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ق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حْسِنِينَ</w:t>
      </w:r>
      <w:r>
        <w:rPr>
          <w:rFonts w:cs="Simplified Arabic"/>
          <w:b/>
          <w:bCs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ْكِن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يْ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كَ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ُجْد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ضَارّ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تُضَيِّ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و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مْ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نْفِ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ضَع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مْل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ْضَع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آت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جُور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ْتَمِ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َعْرُوف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َاسَر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سَتُرْ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خْرَى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رِّجَ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صِي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ر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الِد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أَقْرَب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ِلنِّس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صِي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ر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الِد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أَقْرَب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ثُ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صِ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فْرُوضاً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تَمَنَّوْ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ضّ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ض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رِّجَ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صِي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ْتَسَ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ِلنِّس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صِي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ْتَسَب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سْأَ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ضْ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ماً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آ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ِس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دُقَات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ِحْل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ِب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فْ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كُلُو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نِ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ِيئاً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سْتَطِي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د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ِس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رَص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مِي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ي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تَذَرُو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لْمُعَلَّق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صْلِح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تَ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فُ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حِيماً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َّقْت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ِس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طَلِّق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عِدَّت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حْص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ِد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خْرِج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يُوت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خْرُج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أْت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فَاحِش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بَيِّن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تِل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د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تَعَ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َل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فْس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د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عَ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حْدِ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راً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رْم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حْصَن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غَافِ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ؤْمِن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ُعِ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آخِر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ذَا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ظِيمٌ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كَحْت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ؤْمِن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َّقْتُم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ب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مَسّ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دّ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تَدُّون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َتِّع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رِّح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رَ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مِيلاً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ءَ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ؤْمِنَ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هَاجِر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مْتَحِن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ْل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إِيمَان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مْتُم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ؤْمِن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رْجِع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ُفَّ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ِل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ِلّ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آتُو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ف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نْكِح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تَيْتُم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جُور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مْسِك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عِصَ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َوَافِ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سْأَ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فَق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ْيَسْأَ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ف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ل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كْ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كِيمٌ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ممتحن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ء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ؤْمِنَ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بَايِعْ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شْرِك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سْرِق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ْن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ْتُل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لاد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أْت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بُهْتَ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فْتَرِين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دِي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رُجُل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صِي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عْرُوف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بَايِعْ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سْتَ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فُو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حِيمٌ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ممتحن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ِف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قْسِط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يَتَام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نْكِح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ِس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ثْن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ثُلا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ُبَ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ِف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د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وَاحِد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لَك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مَان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دْن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ُولُوا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سْتَطِي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د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ِس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رَص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مِي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ي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تَذَرُو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لْمُعَلَّق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صْلِح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تَ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فُ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حِيماً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ِ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ُدْر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س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نّ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َلَب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ِجَ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جْع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َعَد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قِي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َعَظ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مَر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ك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قَدّ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لاث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د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جَا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ر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َ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اثْنَت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اثْنَت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دَّ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يْمُو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َاش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ِسَائ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ر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تَّزَر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ائِض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ْ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جَ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َل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قِ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زْ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نَاق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هَيْئ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ِبْي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ُقَ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نِّس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ْفَع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ءُوسَك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تَو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ِجَ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لُو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7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ئِش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َل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ج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شْ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ِسَ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َلَفِّعَ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ُوطِ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ْجِع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يُوتِ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رِفُ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6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أْذَ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ِسَاؤ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َي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ْجِ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ْذَ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8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ِسَائ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رْسَ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حْد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َّه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دِ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قَصْع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عَ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َرَ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يَد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كَسَر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صْ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َم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ع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ُ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َحَبَ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قَصْ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َغ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دَف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صْ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حِيح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َبَ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كْسُو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9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ئِش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فَ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قْر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ِسَائ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يَّتُ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ر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هْم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ر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ْس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يْلَت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وْد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مْ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َ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يْلَت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عَائِش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وْ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ْتَغ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ض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9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ْتَوْص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نِّس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رْأ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لِق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ِلَ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و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ِّلَ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ل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هَب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قِيم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سَرْ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كْ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ز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و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سْتَوْص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نِّس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ز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ه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4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جُ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ت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د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ِق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قِ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او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6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فْرَ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ؤْمِ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ؤْمِن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رِ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لُ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ف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َّا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َّيّ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َفْس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ِيّ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بِك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ْتَأْم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ذْن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كُوت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5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ئِش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َاء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ا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وَّج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ْف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سِيسَ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َ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م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َ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َز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ن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د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ْ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س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آب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م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5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ُلّ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سْئُ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عِيّ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لأَمِ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ئُ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رَّج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ئُ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مَرْأ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عِي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ل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وَلَ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ئُول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ِّ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ئُ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كُلّ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ُلّ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ئُ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عِيّ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ِ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سُو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كِت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زّ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كِت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ز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ب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كْفُ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لائِكَت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ُتُ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ُسُ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ي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آخِ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َ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َل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ِيداً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2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َق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أِن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يَعْبُدُونِ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ذري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ْبُ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َ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َق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بْل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تَّقُونَ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َث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ّ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ْبُ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جْتَنِ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َّاغُ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د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قّ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َّلال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سِي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نْظُ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يْ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قِب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كَذِّبِينَ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سْلِ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مُسْلِم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مُؤْمِن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مُؤْمِن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قَانِت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قَانِت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صَّادِق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صَّادِق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صَّاب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صَّابِر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خَاشِع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خَاشِع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مُتَصَدِّق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مُتَصَدِّق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صَّائِ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صَّائِم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حَافِظ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ُرُوج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حَافِظ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ذَّاك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ثِ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ذَّاكِر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َ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غْفِر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جْ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ظِيماً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م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الِح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كَ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نْث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ؤْمِ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ُو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ْخُ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ن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ظْلَم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قِيراً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َالسَّارِ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سَّارِق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قْطَع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دِي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زَ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سَب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كَ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ِيز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كِيمٌ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زَّانِي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زَّا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جْلِد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ائ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لْد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أْخُذ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ْف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ؤْ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ْيَشْه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َاب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ئِف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ِينَ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ف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و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ه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ساو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َّلا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َّت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مْسَاك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َعْرُوف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سْرِيح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إِحْسَ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ِ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خُذ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تَيْتُم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خَاف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قِي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ِف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قِي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ْتَد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ِل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د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تَدُو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تَعَ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ُو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َّالِمُونَ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91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ِ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يَكْش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ق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سْجُ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ؤْمِ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ؤْمِن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بْق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جُ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يَ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ُمْع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ذْه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َسْجُ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عُ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هْر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بَ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مُؤْمِ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ؤْمِن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ض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سُول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خِيَر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ر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سُو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َ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َل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بِيناً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Heading5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ْمُؤْمِن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غُضّ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ْصَار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حْفَظ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ُرُوج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زْك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بِي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صْنَع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ْمُؤْمِن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غْضُض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ْصَار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حْفَظ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ُرُوج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بْد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ِينَت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َه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ْيَضْرِب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خُمُر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يُوب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بْد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ِينَت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بُعُولَت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بَائ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ب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عُولَت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ْنَائ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ْن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عُولَت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خْوَان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خْوَان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َوَات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ِسَائ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لَك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مَانُ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َابِع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ي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و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ِرْب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ِجَ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ِّف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ظْه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وْر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ِس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ضْرِب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أَرْجُل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يُعْل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خْف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ِينَت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تُو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مِ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ؤْمِن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فْلِحُونَ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ع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9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ُلّ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ُلّ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ئُ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عِيّ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م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سْئُ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عِيّ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رَّج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ئُ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عِيّ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مَرْأ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عِي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وْج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سْئُول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عِيَّت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خَاد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ِّ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سْئُ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عِيّ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ُلّ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سْئُ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عِيّ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ه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2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ع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ج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رَاش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بَ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ضْب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عَنَت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لائِك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صْبِ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194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ات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رْأ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هَاجِ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رَا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وْج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عَنَت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لائِك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ْج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ساب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وار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كل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ه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زوِّ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كل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 (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مها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ـ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آ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ِس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دُقَات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ِحْلَةً</w:t>
      </w:r>
      <w:r>
        <w:rPr>
          <w:rFonts w:cs="Simplified Arabic"/>
          <w:b/>
          <w:bCs/>
          <w:sz w:val="28"/>
          <w:szCs w:val="28"/>
          <w:rtl w:val="true"/>
        </w:rPr>
        <w:t>)[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ن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يُنْفِق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ُ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َت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د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ِزْق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ْيُنْفِق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تَ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كَلِّ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فْ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تَاهَا…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…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وْلُ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ِزْقُ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ِسْوَتُ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مَعْرُ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…</w:t>
      </w:r>
      <w:r>
        <w:rPr>
          <w:rFonts w:cs="Simplified Arabic"/>
          <w:b/>
          <w:bCs/>
          <w:sz w:val="28"/>
          <w:szCs w:val="28"/>
          <w:rtl w:val="true"/>
        </w:rPr>
        <w:t>)[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>] .</w:t>
        <w:br/>
        <w:br/>
      </w:r>
      <w:r>
        <w:rPr>
          <w:rFonts w:cs="Simplified Arabic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موه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ل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وته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ـ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ق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بـ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م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ط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ي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؟</w:t>
      </w:r>
      <w:r>
        <w:rPr>
          <w:rFonts w:cs="Simplified Arabic"/>
          <w:sz w:val="28"/>
          <w:szCs w:val="28"/>
          <w:rtl w:val="true"/>
        </w:rPr>
        <w:t>!</w:t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ّ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ص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ي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صِي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لاد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ذَّكَ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ث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ظ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ُنْثَي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ـ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ـ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ـ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ـ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ي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ر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ر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ـ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وَرَّ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ين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أُ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ث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ت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ر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ر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ت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rFonts w:cs="Simplified Arabic"/>
          <w:sz w:val="28"/>
          <w:szCs w:val="28"/>
          <w:rtl w:val="true"/>
        </w:rPr>
        <w:t xml:space="preserve">! –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فها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ين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ثا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ب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ـ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ـ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ص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ص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ثيين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ص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ع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ا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اث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يا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يرا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  <w:br/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ر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واريث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ل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وص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ي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ب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رَ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لال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ْرَأَة</w:t>
      </w:r>
      <w:r>
        <w:rPr>
          <w:rFonts w:cs="Simplified Arabic"/>
          <w:b/>
          <w:bCs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ِ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حِ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ُدُ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كْث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ُرَكَ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ُّلُ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صِيّ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ص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يْ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ضَار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صِيّ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لِيمٌ</w:t>
      </w:r>
      <w:r>
        <w:rPr>
          <w:rFonts w:cs="Simplified Arabic"/>
          <w:b/>
          <w:bCs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او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أَبَو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حِ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ُدُ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ر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د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) =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ثُمُ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ن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ثلث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0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Cs w:val="28"/>
        </w:rPr>
        <w:t>4000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ت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َخَو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ت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هات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َخَو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ت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>%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َخَو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ت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0</w:t>
      </w:r>
      <w:r>
        <w:rPr>
          <w:rFonts w:cs="Simplified Arabic"/>
          <w:sz w:val="28"/>
          <w:szCs w:val="28"/>
          <w:rtl w:val="true"/>
        </w:rPr>
        <w:t>%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لف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ل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ل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لف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ثيين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يه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6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5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) =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ل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) =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ق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َخَو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ل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ونه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ا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َخَو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ُ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ن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لفين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ـ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واريث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..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2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د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حاح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ز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جي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رنث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ذ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أ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ث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آ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آ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حاح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ي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ض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ا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ا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</w:p>
    <w:p>
      <w:pPr>
        <w:pStyle w:val="Heading5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ث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صحاح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2</w:t>
      </w:r>
    </w:p>
    <w:p>
      <w:pPr>
        <w:pStyle w:val="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Heading5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/7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Style7"/>
        <w:bidi w:val="1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يرا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ذك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ق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Style7"/>
        <w:bidi w:val="1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[ </w:t>
      </w:r>
      <w:r>
        <w:rPr>
          <w:rFonts w:cs="Simplified Arabic"/>
          <w:b/>
          <w:bCs/>
          <w:sz w:val="28"/>
          <w:szCs w:val="28"/>
        </w:rPr>
        <w:t>2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Cs/>
          <w:sz w:val="28"/>
          <w:szCs w:val="28"/>
        </w:rPr>
        <w:t>17</w:t>
      </w:r>
    </w:p>
    <w:p>
      <w:pPr>
        <w:pStyle w:val="Style7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َزَوِّ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تَيْ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ث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حْدَا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نْف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خْرَ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َلَد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لْتَا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نَاء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ِك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ج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كْرُوه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فَح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َزّ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يرَاث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نَائ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ِ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َدّ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َوْج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ثِي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َجْع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ْ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يرَا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َوْج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كْرُوهَة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تَرِ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بَكُورِي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كْرُوه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ُعْطِي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صِي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ْن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مْلِكُ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ظْه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ْرَت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كُورِيَّةِ</w:t>
      </w:r>
      <w:r>
        <w:rPr>
          <w:rFonts w:cs="Simplified Arabic"/>
          <w:sz w:val="28"/>
          <w:szCs w:val="28"/>
          <w:rtl w:val="true"/>
        </w:rPr>
        <w:t>. ))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 xml:space="preserve"> [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Style7"/>
        <w:bidi w:val="1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نث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ر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ق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ذك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Style7"/>
        <w:bidi w:val="1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2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1</w:t>
      </w:r>
    </w:p>
    <w:p>
      <w:pPr>
        <w:pStyle w:val="Style7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َأَقْبَ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نَ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ُفْح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وَوَقَف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لِعَاز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اهِ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م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ا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شَّعْب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دْخ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ْتِمَا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ُلْن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حْرَاء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ْتَمَع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ور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مَرَّد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ِ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خَطِيئ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ْق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نِين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فَلِمَا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قُط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شِير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ْلِ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اً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ط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مَامِنَا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فَرَف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ضِيَّت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ُوسَ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نَ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ُفْح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طَق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حَقٍ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عْطِ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صِ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مَامِهِنّ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ْ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صِي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هِنّ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وَأَوْص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رَائ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مُو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ْلِ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نْقُ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ك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َتِه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ك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ْط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ك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ِخْوَتِه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خْوَة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عْط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ك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عْمَامِه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مَام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عْط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ك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قْرَ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قْرِبَائ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شِيرَت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رِثَهُ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َلْتَك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ِيض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ضَ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رَائ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  [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Heading5"/>
        <w:ind w:left="0" w:right="0" w:hanging="0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ر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د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س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05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ي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ذي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آ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سا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ا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كوت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بنه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ج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ن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ح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ف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يسان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ص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هت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إنس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زوا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فا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ا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ذ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م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ن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ن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عا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خ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عي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ثت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,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ubtitle"/>
        <w:jc w:val="both"/>
        <w:rPr>
          <w:bCs w:val="false"/>
          <w:sz w:val="28"/>
          <w:szCs w:val="28"/>
        </w:rPr>
      </w:pPr>
      <w:r>
        <w:rPr>
          <w:rFonts w:cs="Simplified Arabic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تقو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بكل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صحف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أمريك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هيلسي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ستانسبر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أمض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قاه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عد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أسابي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عاد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بلاد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</w:rPr>
        <w:t xml:space="preserve">: </w:t>
      </w:r>
    </w:p>
    <w:p>
      <w:pPr>
        <w:pStyle w:val="Subtitle"/>
        <w:jc w:val="both"/>
        <w:rPr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مجتم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عرب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كامل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سليم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خلي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بهذ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مجتم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يتمسك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بتقاليدِهِ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تُقَيِّدُ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فتا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الشا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حدو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معقو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هذ</w:t>
      </w:r>
      <w:r>
        <w:rPr>
          <w:rFonts w:cs="Simplified Arabic"/>
          <w:bCs w:val="false"/>
          <w:sz w:val="28"/>
          <w:szCs w:val="28"/>
        </w:rPr>
        <w:t>1</w:t>
      </w:r>
      <w:r>
        <w:rPr>
          <w:rFonts w:cs="Simplified Arabic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مجتم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يختل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مجتم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أوروب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الأمريك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فعندك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أخلاق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موروثة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تحتِّ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تقيي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مرأ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تُحتِّ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حتر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أ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الأ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تُحَتِّ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كث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إباح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غرب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؛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تهد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يو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مجتم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الأس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أوروب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أمريك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</w:rPr>
        <w:t xml:space="preserve">...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منعو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اختلاط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قيّدو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ح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فتا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ب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رجعو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عص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حجا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فهذ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خير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لك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إباح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انطلا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مجو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أوروب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أمريك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cs="Simplified Arabic"/>
          <w:bCs w:val="false"/>
          <w:sz w:val="28"/>
          <w:sz w:val="28"/>
          <w:szCs w:val="28"/>
          <w:rtl w:val="true"/>
        </w:rPr>
        <w:t>لق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أصب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مجتم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أمريك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مجتمعاً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معقداً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مليئاً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بكلِّ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صو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إباح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الخلاع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</w:rPr>
        <w:t xml:space="preserve">...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إ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ضحاي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اختلاط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الح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يملؤو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سجو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الأرصف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البار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البيو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س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ح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أعطينا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لفتياتن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أبنائن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صغا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جعل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منه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عصاب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أحدا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عصاب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للمخدار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والرقي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</w:rPr>
        <w:t>)(</w:t>
      </w:r>
      <w:r>
        <w:rPr>
          <w:rStyle w:val="FootnoteCharacters"/>
          <w:rStyle w:val="FootnoteAnchor"/>
          <w:rFonts w:cs="Simplified Arabic"/>
          <w:bCs/>
          <w:sz w:val="28"/>
          <w:szCs w:val="28"/>
          <w:rtl w:val="true"/>
        </w:rPr>
        <w:footnoteReference w:id="34"/>
      </w:r>
      <w:r>
        <w:rPr>
          <w:rFonts w:cs="Simplified Arabic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و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3"/>
        <w:jc w:val="both"/>
        <w:rPr/>
      </w:pPr>
      <w:r>
        <w:rPr>
          <w:rtl w:val="true"/>
        </w:rPr>
        <w:t>ن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أ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ق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ذ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هائ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س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ه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ي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ك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ه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3"/>
        <w:jc w:val="both"/>
        <w:rPr/>
      </w:pPr>
      <w:r>
        <w:rPr>
          <w:rtl w:val="true"/>
        </w:rPr>
        <w:t>نقط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jc w:val="left"/>
        <w:rPr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ر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5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Heading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..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ظ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>...)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Heading"/>
        <w:jc w:val="left"/>
        <w:rPr/>
      </w:pP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rtl w:val="true"/>
        </w:rPr>
        <w:t>)....)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Heading"/>
        <w:jc w:val="left"/>
        <w:rPr/>
      </w:pPr>
      <w:r>
        <w:rPr>
          <w:rFonts w:cs="Simplified Arabic"/>
          <w:sz w:val="28"/>
          <w:szCs w:val="28"/>
          <w:rtl w:val="true"/>
        </w:rPr>
        <w:t>((...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))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من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41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Heading"/>
        <w:jc w:val="left"/>
        <w:rPr/>
      </w:pP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ي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ائه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أ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ي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وأ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  (</w:t>
      </w:r>
      <w:r>
        <w:rPr>
          <w:rFonts w:cs="Simplified Arabic"/>
          <w:sz w:val="28"/>
          <w:sz w:val="28"/>
          <w:szCs w:val="28"/>
          <w:rtl w:val="true"/>
        </w:rPr>
        <w:t>ا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غ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...</w:t>
      </w:r>
      <w:r>
        <w:rPr>
          <w:rFonts w:cs="Simplified Arabic"/>
          <w:sz w:val="28"/>
          <w:sz w:val="28"/>
          <w:szCs w:val="28"/>
          <w:rtl w:val="true"/>
        </w:rPr>
        <w:t>و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ر</w:t>
      </w:r>
      <w:r>
        <w:rPr>
          <w:rFonts w:cs="Simplified Arabic"/>
          <w:sz w:val="28"/>
          <w:szCs w:val="28"/>
          <w:rtl w:val="true"/>
        </w:rPr>
        <w:t>........)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Heading"/>
        <w:jc w:val="left"/>
        <w:rPr/>
      </w:pP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ائ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ي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44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Heading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.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فينت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ل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"/>
        <w:jc w:val="left"/>
        <w:rPr>
          <w:b/>
          <w:b/>
          <w:bCs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ر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47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Heading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)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Heading"/>
        <w:jc w:val="left"/>
        <w:rPr/>
      </w:pP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ئ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)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سل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0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Heading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Heading"/>
        <w:jc w:val="left"/>
        <w:rPr/>
      </w:pP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تقي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ز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2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Heading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ضه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"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المتوفى</w:t>
      </w:r>
      <w:r>
        <w:rPr>
          <w:sz w:val="28"/>
          <w:szCs w:val="28"/>
          <w:rtl w:val="true"/>
        </w:rPr>
        <w:t>....))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"/>
      </w:r>
      <w:r>
        <w:rPr>
          <w:sz w:val="28"/>
          <w:szCs w:val="28"/>
          <w:rtl w:val="true"/>
        </w:rPr>
        <w:t>)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ش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غل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4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Heading"/>
        <w:jc w:val="left"/>
        <w:rPr/>
      </w:pP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مت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حت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 وقالت أيض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ing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ر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ف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اس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سوني</w:t>
      </w:r>
    </w:p>
    <w:p>
      <w:pPr>
        <w:pStyle w:val="Heading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وتوكول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ه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اء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57"/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ن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ك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ه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ب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ي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ن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اء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ي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ر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س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8"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ست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بغ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ع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ن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هي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9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اش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خا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صير</w:t>
      </w:r>
    </w:p>
    <w:p>
      <w:pPr>
        <w:pStyle w:val="3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ئ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3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أْمُ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عَد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شت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شعورها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زد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غ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ه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ه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ع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ن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وا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ط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ِجَ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َّام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ِس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ضّ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ض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ف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وَال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لصَّالِحَ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نِتَات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افِظَات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ْغَيْ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فِ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لا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خَاف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شُوز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عِظ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هْجُر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ضَاجِ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ضْرِب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طَعْ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بْغ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بِ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بِيراً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8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لَيْم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ِ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حْوَص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ه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ج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دَا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حَم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ث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َك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وَعَظ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ر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ر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ر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و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ج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كْب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مَاء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مْوَا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ْرَاض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رَ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حُرْ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َد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هْر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ج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ج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ِ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ِ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سْ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سْلِ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ِ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ُسْلِ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اهِلِي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وْضُو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ءُو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وَال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ظْلِ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ظ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ب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ب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طَّلِ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وْضُو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اهِلِي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وْضُو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و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ض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م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اهِلِي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رِ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طَّلِ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ْتَرْضَ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تَلَت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ذَي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َاسْتَوْص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نِّس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وَ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مْلِ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أْت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فَاحِش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بَيِّن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َل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هْجُر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ضَاجِ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ضْرِب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رْ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بَرِّ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طَعْ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ْغ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ِ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ِسَائ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ِنِسَائ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ِسَائ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طِئ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رُش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كْرَه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أْذ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يُوت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كْرَه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ْسِ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سْوَتِ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طَعَامِ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ِي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سَ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حِي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و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حْوَص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بِي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رْقَد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وز</w:t>
      </w:r>
    </w:p>
    <w:p>
      <w:pPr>
        <w:pStyle w:val="2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ش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غ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ع</w:t>
      </w:r>
    </w:p>
    <w:p>
      <w:pPr>
        <w:pStyle w:val="2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ف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ْرَأ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ف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ل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شُو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عْرَا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ه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صْلِح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ُلْ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صُّلْ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يْ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عظ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جع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5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مْ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َط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ذَك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ق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َك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قَر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ْبَعَ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شْقَا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انْبَعَ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ِيز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رِ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ِي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هْط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مْ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ك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س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َعَظ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ل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جْل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وَاي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َل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وَاي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َل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عَ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ضَاجِع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4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ك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وِ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شَيْر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وْج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طْعِم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عِم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كْسُو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ْتَس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ْتَسَب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ضْرِ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جْ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قَبِّ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هْج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ي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0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5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ز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ِف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ِقَا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ِه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بْعَث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كَ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حَكَ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رِيد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صْ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َفِّ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بِيراً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ت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ا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رْهَا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دِقِينَ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5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َّلا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َّت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مْسَاك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َعْرُوف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سْرِيح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إِحْسَ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ِ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خُذ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تَيْتُم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خَاف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قِي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ِف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قِي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ْتَد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ِل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د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تَدُو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تَعَ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ُو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َّالِمُونَ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27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َّا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ابِ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ي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ابِ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ي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ت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لُ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ُف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سْلام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تَرُدّ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ِيقَ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َعَمْ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ْ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دِيق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طَلِّق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طْلِيق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5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ش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ْرَأ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ف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ل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شُو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عْرَا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ه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صْلِح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ُلْ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صُّلْ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يْ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ُحْضِرَ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نْفُ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ُّح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حْسِ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تَ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مَ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بِ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سْتَطِي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د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ِس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رَص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مِي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ي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تَذَرُو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لْمُعَلَّق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صْلِح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تَ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فُ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حِيماً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87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وْب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يّ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أَ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وْج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لا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أ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حَرَ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ئِح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فت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انيي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ذ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الإسلام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أنصفها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والفقهاء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ظلموها</w:t>
      </w:r>
      <w:r>
        <w:rPr>
          <w:rStyle w:val="Bigtitle"/>
          <w:rFonts w:cs="Simplified Arabic"/>
          <w:sz w:val="28"/>
          <w:szCs w:val="28"/>
          <w:rtl w:val="true"/>
        </w:rPr>
        <w:t xml:space="preserve">..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أرادها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إنسانة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وأرادوها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جارية</w:t>
      </w:r>
      <w:r>
        <w:rPr>
          <w:rStyle w:val="Bigtitle"/>
          <w:rFonts w:cs="Simplified Arabic"/>
          <w:sz w:val="28"/>
          <w:szCs w:val="28"/>
          <w:rtl w:val="true"/>
        </w:rPr>
        <w:t>"</w:t>
      </w:r>
      <w:r>
        <w:rPr>
          <w:rStyle w:val="Bigtitle"/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Style w:val="Bigtitle"/>
          <w:rFonts w:cs="Simplified Arabic"/>
          <w:sz w:val="28"/>
          <w:sz w:val="28"/>
          <w:szCs w:val="28"/>
          <w:rtl w:val="true"/>
        </w:rPr>
        <w:t>ثم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تكلم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عن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رأي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أهل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الفقه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والأدب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والفكر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مسألة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الضرب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وفقا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لقوله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تعالى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Cs w:val="28"/>
          <w:rtl w:val="true"/>
        </w:rPr>
        <w:t>: (</w:t>
      </w:r>
      <w:r>
        <w:rPr>
          <w:rStyle w:val="Bigtitle"/>
          <w:rFonts w:cs="Simplified Arabic"/>
          <w:b/>
          <w:b/>
          <w:bCs/>
          <w:sz w:val="28"/>
          <w:sz w:val="28"/>
          <w:szCs w:val="28"/>
          <w:rtl w:val="true"/>
        </w:rPr>
        <w:t>وَاضْرِبُوهُنَّ</w:t>
      </w:r>
      <w:r>
        <w:rPr>
          <w:rStyle w:val="Bigtit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b/>
          <w:bCs/>
          <w:sz w:val="28"/>
          <w:szCs w:val="28"/>
          <w:rtl w:val="true"/>
        </w:rPr>
        <w:t>)(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النساء</w:t>
      </w:r>
      <w:r>
        <w:rPr>
          <w:rStyle w:val="Bigtitle"/>
          <w:rFonts w:cs="Simplified Arabic"/>
          <w:sz w:val="28"/>
          <w:szCs w:val="28"/>
          <w:rtl w:val="true"/>
        </w:rPr>
        <w:t xml:space="preserve">: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من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الآية</w:t>
      </w:r>
      <w:r>
        <w:rPr>
          <w:rStyle w:val="Bigtitle"/>
          <w:rFonts w:cs="Simplified Arabic"/>
          <w:sz w:val="28"/>
          <w:szCs w:val="28"/>
        </w:rPr>
        <w:t>34</w:t>
      </w:r>
      <w:r>
        <w:rPr>
          <w:rStyle w:val="Bigtitle"/>
          <w:rFonts w:cs="Simplified Arabic"/>
          <w:sz w:val="28"/>
          <w:szCs w:val="28"/>
          <w:rtl w:val="true"/>
        </w:rPr>
        <w:t xml:space="preserve">)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فلم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ينكر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أحد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مسألة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الضرب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؛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ولكن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تقديره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،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ومما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يؤسف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له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أن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جميع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الأقوال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التي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ذكرها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ليس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بينها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تعارض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؛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وإذ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به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يعترض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على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أصل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الضرب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ويلفق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تعارضه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أنه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على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الفقهاء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وليس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على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الله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Cs w:val="28"/>
          <w:rtl w:val="true"/>
        </w:rPr>
        <w:t>.</w:t>
      </w:r>
    </w:p>
    <w:p>
      <w:pPr>
        <w:pStyle w:val="3"/>
        <w:jc w:val="both"/>
        <w:rPr/>
      </w:pPr>
      <w:r>
        <w:rPr>
          <w:rStyle w:val="Bigtitle"/>
          <w:b/>
          <w:b/>
          <w:bCs/>
          <w:rtl w:val="true"/>
        </w:rPr>
        <w:t>فقال</w:t>
      </w:r>
      <w:r>
        <w:rPr>
          <w:rStyle w:val="Bigtitle"/>
          <w:rFonts w:cs="Times New Roman"/>
          <w:b/>
          <w:b/>
          <w:bCs/>
          <w:rtl w:val="true"/>
        </w:rPr>
        <w:t xml:space="preserve"> </w:t>
      </w:r>
      <w:r>
        <w:rPr>
          <w:rStyle w:val="Bigtitle"/>
          <w:b/>
          <w:b/>
          <w:bCs/>
          <w:rtl w:val="true"/>
        </w:rPr>
        <w:t>هذا</w:t>
      </w:r>
      <w:r>
        <w:rPr>
          <w:rStyle w:val="Bigtitle"/>
          <w:rFonts w:cs="Times New Roman"/>
          <w:b/>
          <w:b/>
          <w:bCs/>
          <w:rtl w:val="true"/>
        </w:rPr>
        <w:t xml:space="preserve"> </w:t>
      </w:r>
      <w:r>
        <w:rPr>
          <w:rStyle w:val="Bigtitle"/>
          <w:b/>
          <w:b/>
          <w:bCs/>
          <w:rtl w:val="true"/>
        </w:rPr>
        <w:t>العتي</w:t>
      </w:r>
      <w:r>
        <w:rPr>
          <w:rStyle w:val="Bigtitle"/>
          <w:rFonts w:cs="Times New Roman"/>
          <w:b/>
          <w:b/>
          <w:bCs/>
          <w:rtl w:val="true"/>
        </w:rPr>
        <w:t xml:space="preserve"> </w:t>
      </w:r>
      <w:r>
        <w:rPr>
          <w:rStyle w:val="Bigtitle"/>
          <w:b/>
          <w:bCs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و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ذ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مو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ب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..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ته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و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يا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ا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د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س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Bigtitle"/>
          <w:rFonts w:cs="Simplified Arabic"/>
          <w:sz w:val="28"/>
          <w:szCs w:val="28"/>
          <w:rtl w:val="true"/>
        </w:rPr>
        <w:t>(</w:t>
      </w:r>
      <w:r>
        <w:rPr>
          <w:rStyle w:val="Bigtitle"/>
          <w:rFonts w:cs="Simplified Arabic"/>
          <w:b/>
          <w:b/>
          <w:bCs/>
          <w:sz w:val="28"/>
          <w:sz w:val="28"/>
          <w:szCs w:val="28"/>
          <w:rtl w:val="true"/>
        </w:rPr>
        <w:t>وَاضْرِبُوهُنَّ</w:t>
      </w:r>
      <w:r>
        <w:rPr>
          <w:rStyle w:val="Bigtit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b/>
          <w:bCs/>
          <w:sz w:val="28"/>
          <w:szCs w:val="28"/>
          <w:rtl w:val="true"/>
        </w:rPr>
        <w:t>)(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النساء</w:t>
      </w:r>
      <w:r>
        <w:rPr>
          <w:rStyle w:val="Bigtitle"/>
          <w:rFonts w:cs="Simplified Arabic"/>
          <w:sz w:val="28"/>
          <w:szCs w:val="28"/>
          <w:rtl w:val="true"/>
        </w:rPr>
        <w:t xml:space="preserve">: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من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الآية</w:t>
      </w:r>
      <w:r>
        <w:rPr>
          <w:rStyle w:val="Bigtitle"/>
          <w:rFonts w:cs="Simplified Arabic"/>
          <w:sz w:val="28"/>
          <w:szCs w:val="28"/>
        </w:rPr>
        <w:t>34</w:t>
      </w:r>
      <w:r>
        <w:rPr>
          <w:rStyle w:val="Bigtitle"/>
          <w:rFonts w:cs="Simplified Arabic"/>
          <w:sz w:val="28"/>
          <w:szCs w:val="28"/>
          <w:rtl w:val="true"/>
        </w:rPr>
        <w:t xml:space="preserve">)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بالإضراب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 w:val="28"/>
          <w:szCs w:val="28"/>
          <w:rtl w:val="true"/>
        </w:rPr>
        <w:t>اجتماعي</w:t>
      </w:r>
      <w:r>
        <w:rPr>
          <w:rStyle w:val="Bigtitle"/>
          <w:sz w:val="28"/>
          <w:sz w:val="28"/>
          <w:szCs w:val="28"/>
          <w:rtl w:val="true"/>
        </w:rPr>
        <w:t xml:space="preserve"> </w:t>
      </w:r>
      <w:r>
        <w:rPr>
          <w:rStyle w:val="Bigtitle"/>
          <w:rFonts w:cs="Simplified Arabic"/>
          <w:sz w:val="28"/>
          <w:szCs w:val="28"/>
          <w:rtl w:val="true"/>
        </w:rPr>
        <w:t xml:space="preserve">!!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Style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ل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أ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فوك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 w:val="28"/>
          <w:szCs w:val="28"/>
          <w:rtl w:val="true"/>
        </w:rPr>
        <w:t>ال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تها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ف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Style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ت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ق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ر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ج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جره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صان</w:t>
      </w:r>
      <w:r>
        <w:rPr>
          <w:rFonts w:cs="Simplified Arabic"/>
          <w:sz w:val="28"/>
          <w:szCs w:val="28"/>
          <w:rtl w:val="true"/>
        </w:rPr>
        <w:t>!!!!  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ذ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ْتَسْق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قَوْم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ُ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ْرِ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عَصَ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ج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نْفَجَر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ْنَت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شْر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يْناً</w:t>
      </w:r>
      <w:r>
        <w:rPr>
          <w:rFonts w:cs="Simplified Arabic"/>
          <w:b/>
          <w:bCs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وْحَي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ْرِ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عَصَ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ح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نْفَل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رْ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لطَّو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ظِيمِ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ُ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ْرِبُو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بَعْض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حْي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وْت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ُرِي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َات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قِلُونَ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!!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ح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لائِك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ع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ثَبِّ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أُلْق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ُ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ف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ُعْ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ضْرِ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وْ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عْنَ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ضْرِ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نَانٍ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أنف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رَاغ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َرْ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يَمِينِ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صاف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خُذ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يَد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ِغْ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ضْرِ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حْنَث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جَدْنَ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بِ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ِع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بْ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َّابٌ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صّ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ذن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ح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تب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ح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فاو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سى</w:t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فهر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...........</w:t>
      </w:r>
      <w:r>
        <w:rPr>
          <w:rFonts w:cs="Simplified Arabic"/>
          <w:sz w:val="28"/>
          <w:szCs w:val="28"/>
        </w:rPr>
        <w:t>3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 </w:t>
      </w:r>
      <w:r>
        <w:rPr/>
        <w:t>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</w:t>
      </w:r>
      <w:r>
        <w:rPr>
          <w:rFonts w:cs="Simplified Arabic"/>
          <w:sz w:val="28"/>
          <w:szCs w:val="28"/>
        </w:rPr>
        <w:t>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 </w:t>
      </w:r>
      <w:r>
        <w:rPr>
          <w:rFonts w:cs="Simplified Arabic"/>
          <w:sz w:val="28"/>
          <w:szCs w:val="28"/>
        </w:rPr>
        <w:t>1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0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 </w:t>
      </w:r>
      <w:r>
        <w:rPr/>
        <w:t>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 </w:t>
      </w:r>
      <w:r>
        <w:rPr>
          <w:rFonts w:cs="Simplified Arabic"/>
          <w:sz w:val="28"/>
          <w:szCs w:val="28"/>
        </w:rPr>
        <w:t>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 </w:t>
      </w:r>
      <w:r>
        <w:rPr>
          <w:rFonts w:cs="Simplified Arabic"/>
          <w:sz w:val="28"/>
          <w:szCs w:val="28"/>
        </w:rPr>
        <w:t>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 </w:t>
      </w:r>
      <w:r>
        <w:rPr>
          <w:rFonts w:cs="Simplified Arabic"/>
          <w:sz w:val="28"/>
          <w:szCs w:val="28"/>
        </w:rPr>
        <w:t>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 </w:t>
      </w:r>
      <w:r>
        <w:rPr>
          <w:rFonts w:cs="Simplified Arabic"/>
          <w:sz w:val="28"/>
          <w:szCs w:val="28"/>
        </w:rPr>
        <w:t>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 </w:t>
      </w:r>
      <w:r>
        <w:rPr>
          <w:rFonts w:cs="Simplified Arabic"/>
          <w:sz w:val="28"/>
          <w:szCs w:val="28"/>
        </w:rPr>
        <w:t>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 </w:t>
      </w:r>
      <w:r>
        <w:rPr>
          <w:rFonts w:cs="Simplified Arabic"/>
          <w:sz w:val="28"/>
          <w:szCs w:val="28"/>
        </w:rPr>
        <w:t>1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 </w:t>
      </w:r>
      <w:r>
        <w:rPr>
          <w:rFonts w:cs="Simplified Arabic"/>
          <w:sz w:val="28"/>
          <w:szCs w:val="28"/>
        </w:rPr>
        <w:t>1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 </w:t>
      </w:r>
      <w:r>
        <w:rPr>
          <w:rFonts w:cs="Simplified Arabic"/>
          <w:sz w:val="28"/>
          <w:szCs w:val="28"/>
        </w:rPr>
        <w:t>1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 </w:t>
      </w:r>
      <w:r>
        <w:rPr>
          <w:rFonts w:cs="Simplified Arabic"/>
          <w:sz w:val="28"/>
          <w:szCs w:val="28"/>
        </w:rPr>
        <w:t>20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  </w:t>
      </w:r>
      <w:r>
        <w:rPr/>
        <w:t>20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  </w:t>
      </w:r>
      <w:r>
        <w:rPr/>
        <w:t>22</w:t>
      </w:r>
    </w:p>
    <w:p>
      <w:pPr>
        <w:pStyle w:val="2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ــ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 </w:t>
      </w:r>
      <w:r>
        <w:rPr/>
        <w:t>26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 </w:t>
      </w:r>
      <w:r>
        <w:rPr/>
        <w:t>2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 </w:t>
      </w:r>
      <w:r>
        <w:rPr>
          <w:rFonts w:cs="Simplified Arabic"/>
          <w:sz w:val="28"/>
          <w:szCs w:val="28"/>
        </w:rPr>
        <w:t>2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 </w:t>
      </w:r>
      <w:r>
        <w:rPr>
          <w:rFonts w:cs="Simplified Arabic"/>
          <w:sz w:val="28"/>
          <w:szCs w:val="28"/>
        </w:rPr>
        <w:t>2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 </w:t>
      </w:r>
      <w:r>
        <w:rPr>
          <w:rFonts w:cs="Simplified Arabic"/>
          <w:sz w:val="28"/>
          <w:szCs w:val="28"/>
        </w:rPr>
        <w:t>2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 </w:t>
      </w:r>
      <w:r>
        <w:rPr>
          <w:rFonts w:cs="Simplified Arabic"/>
          <w:sz w:val="28"/>
          <w:szCs w:val="28"/>
        </w:rPr>
        <w:t>2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 </w:t>
      </w:r>
      <w:r>
        <w:rPr>
          <w:rFonts w:cs="Simplified Arabic"/>
          <w:sz w:val="28"/>
          <w:szCs w:val="28"/>
        </w:rPr>
        <w:t>3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 </w:t>
      </w:r>
      <w:r>
        <w:rPr>
          <w:rFonts w:cs="Simplified Arabic"/>
          <w:sz w:val="28"/>
          <w:szCs w:val="28"/>
        </w:rPr>
        <w:t>3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 </w:t>
      </w:r>
      <w:r>
        <w:rPr>
          <w:rFonts w:cs="Simplified Arabic"/>
          <w:sz w:val="28"/>
          <w:szCs w:val="28"/>
        </w:rPr>
        <w:t>4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س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</w:t>
      </w:r>
      <w:r>
        <w:rPr>
          <w:rFonts w:cs="Simplified Arabic"/>
          <w:sz w:val="28"/>
          <w:szCs w:val="28"/>
        </w:rPr>
        <w:t>4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................................................ </w:t>
      </w:r>
      <w:r>
        <w:rPr>
          <w:rFonts w:cs="Simplified Arabic"/>
          <w:sz w:val="28"/>
          <w:szCs w:val="28"/>
        </w:rPr>
        <w:t>5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rFonts w:cs="Simplified Arabic"/>
          <w:sz w:val="28"/>
          <w:szCs w:val="28"/>
          <w:rtl w:val="true"/>
        </w:rPr>
        <w:t xml:space="preserve">.................................... </w:t>
      </w:r>
      <w:r>
        <w:rPr>
          <w:rFonts w:cs="Simplified Arabic"/>
          <w:sz w:val="28"/>
          <w:szCs w:val="28"/>
        </w:rPr>
        <w:t>5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............................. </w:t>
      </w:r>
      <w:r>
        <w:rPr>
          <w:rFonts w:cs="Simplified Arabic"/>
          <w:sz w:val="28"/>
          <w:szCs w:val="28"/>
        </w:rPr>
        <w:t>5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 </w:t>
      </w:r>
      <w:r>
        <w:rPr>
          <w:rFonts w:cs="Simplified Arabic"/>
          <w:sz w:val="28"/>
          <w:szCs w:val="28"/>
        </w:rPr>
        <w:t>5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 </w:t>
      </w:r>
      <w:r>
        <w:rPr>
          <w:rFonts w:cs="Simplified Arabic"/>
          <w:sz w:val="28"/>
          <w:szCs w:val="28"/>
        </w:rPr>
        <w:t>6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 </w:t>
      </w:r>
      <w:r>
        <w:rPr>
          <w:rFonts w:cs="Simplified Arabic"/>
          <w:sz w:val="28"/>
          <w:szCs w:val="28"/>
        </w:rPr>
        <w:t>6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فت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 </w:t>
      </w:r>
      <w:r>
        <w:rPr>
          <w:rFonts w:cs="Simplified Arabic"/>
          <w:sz w:val="28"/>
          <w:szCs w:val="28"/>
        </w:rPr>
        <w:t>6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 </w:t>
      </w:r>
      <w:r>
        <w:rPr>
          <w:rFonts w:cs="Simplified Arabic"/>
          <w:sz w:val="28"/>
          <w:szCs w:val="28"/>
        </w:rPr>
        <w:t>6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فت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 </w:t>
      </w:r>
      <w:r>
        <w:rPr>
          <w:rFonts w:cs="Simplified Arabic"/>
          <w:sz w:val="28"/>
          <w:szCs w:val="28"/>
        </w:rPr>
        <w:t>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د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 </w:t>
      </w:r>
      <w:r>
        <w:rPr>
          <w:rFonts w:cs="Simplified Arabic"/>
          <w:sz w:val="28"/>
          <w:szCs w:val="28"/>
        </w:rPr>
        <w:t>78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 </w:t>
      </w:r>
      <w:r>
        <w:rPr/>
        <w:t>8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 </w:t>
      </w:r>
      <w:r>
        <w:rPr>
          <w:rFonts w:cs="Simplified Arabic"/>
          <w:sz w:val="28"/>
          <w:szCs w:val="28"/>
        </w:rPr>
        <w:t>8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  </w:t>
      </w:r>
      <w:r>
        <w:rPr>
          <w:rFonts w:cs="Simplified Arabic"/>
          <w:sz w:val="28"/>
          <w:szCs w:val="28"/>
        </w:rPr>
        <w:t>8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  </w:t>
      </w:r>
      <w:r>
        <w:rPr>
          <w:rFonts w:cs="Simplified Arabic"/>
          <w:sz w:val="28"/>
          <w:szCs w:val="28"/>
        </w:rPr>
        <w:t>8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  </w:t>
      </w:r>
      <w:r>
        <w:rPr>
          <w:rFonts w:cs="Simplified Arabic"/>
          <w:sz w:val="28"/>
          <w:szCs w:val="28"/>
        </w:rPr>
        <w:t>8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فت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  </w:t>
      </w:r>
      <w:r>
        <w:rPr>
          <w:rFonts w:cs="Simplified Arabic"/>
          <w:sz w:val="28"/>
          <w:szCs w:val="28"/>
        </w:rPr>
        <w:t>8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  </w:t>
      </w:r>
      <w:r>
        <w:rPr>
          <w:rFonts w:cs="Simplified Arabic"/>
          <w:sz w:val="28"/>
          <w:szCs w:val="28"/>
        </w:rPr>
        <w:t>8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    </w:t>
      </w:r>
      <w:r>
        <w:rPr>
          <w:rFonts w:cs="Simplified Arabic"/>
          <w:sz w:val="28"/>
          <w:szCs w:val="28"/>
        </w:rPr>
        <w:t>9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   </w:t>
      </w:r>
      <w:r>
        <w:rPr>
          <w:rFonts w:cs="Simplified Arabic"/>
          <w:sz w:val="28"/>
          <w:szCs w:val="28"/>
        </w:rPr>
        <w:t>9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    </w:t>
      </w:r>
      <w:r>
        <w:rPr>
          <w:rFonts w:cs="Simplified Arabic"/>
          <w:sz w:val="28"/>
          <w:szCs w:val="28"/>
        </w:rPr>
        <w:t>9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   </w:t>
      </w:r>
      <w:r>
        <w:rPr>
          <w:rFonts w:cs="Simplified Arabic"/>
          <w:sz w:val="28"/>
          <w:szCs w:val="28"/>
        </w:rPr>
        <w:t>9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................................................  </w:t>
      </w:r>
      <w:r>
        <w:rPr>
          <w:rFonts w:cs="Simplified Arabic"/>
          <w:sz w:val="28"/>
          <w:szCs w:val="28"/>
        </w:rPr>
        <w:t>9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 </w:t>
      </w:r>
      <w:r>
        <w:rPr>
          <w:rFonts w:cs="Simplified Arabic"/>
          <w:sz w:val="28"/>
          <w:szCs w:val="28"/>
        </w:rPr>
        <w:t>10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Cs w:val="28"/>
        </w:rPr>
        <w:t>10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د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</w:t>
      </w:r>
      <w:r>
        <w:rPr>
          <w:rFonts w:cs="Simplified Arabic"/>
          <w:sz w:val="28"/>
          <w:szCs w:val="28"/>
        </w:rPr>
        <w:t>11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 </w:t>
      </w:r>
      <w:r>
        <w:rPr>
          <w:rFonts w:cs="Simplified Arabic"/>
          <w:sz w:val="28"/>
          <w:szCs w:val="28"/>
        </w:rPr>
        <w:t>1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</w:t>
      </w:r>
      <w:r>
        <w:rPr>
          <w:rFonts w:cs="Simplified Arabic"/>
          <w:sz w:val="28"/>
          <w:szCs w:val="28"/>
        </w:rPr>
        <w:t>12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..............  </w:t>
      </w:r>
      <w:r>
        <w:rPr>
          <w:rFonts w:cs="Simplified Arabic"/>
          <w:sz w:val="28"/>
          <w:szCs w:val="28"/>
        </w:rPr>
        <w:t>13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 </w:t>
      </w:r>
      <w:r>
        <w:rPr>
          <w:rFonts w:cs="Simplified Arabic"/>
          <w:sz w:val="28"/>
          <w:szCs w:val="28"/>
        </w:rPr>
        <w:t>14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 </w:t>
      </w:r>
      <w:r>
        <w:rPr>
          <w:rFonts w:cs="Simplified Arabic"/>
          <w:sz w:val="28"/>
          <w:szCs w:val="28"/>
        </w:rPr>
        <w:t>14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 </w:t>
      </w:r>
      <w:r>
        <w:rPr>
          <w:rFonts w:cs="Simplified Arabic"/>
          <w:sz w:val="28"/>
          <w:szCs w:val="28"/>
        </w:rPr>
        <w:t>14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rFonts w:cs="Simplified Arabic"/>
          <w:sz w:val="28"/>
          <w:szCs w:val="28"/>
          <w:rtl w:val="true"/>
        </w:rPr>
        <w:t xml:space="preserve">............................... 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   </w:t>
      </w:r>
      <w:r>
        <w:rPr>
          <w:rFonts w:cs="Simplified Arabic"/>
          <w:sz w:val="28"/>
          <w:szCs w:val="28"/>
        </w:rPr>
        <w:t>15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ا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خ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  </w:t>
      </w:r>
      <w:r>
        <w:rPr>
          <w:rFonts w:cs="Simplified Arabic"/>
          <w:sz w:val="28"/>
          <w:szCs w:val="28"/>
        </w:rPr>
        <w:t>156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  </w:t>
      </w:r>
      <w:r>
        <w:rPr/>
        <w:t>15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 </w:t>
      </w:r>
      <w:r>
        <w:rPr>
          <w:rFonts w:cs="Simplified Arabic"/>
          <w:sz w:val="28"/>
          <w:szCs w:val="28"/>
        </w:rPr>
        <w:t>15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  </w:t>
      </w:r>
      <w:r>
        <w:rPr>
          <w:rFonts w:cs="Simplified Arabic"/>
          <w:sz w:val="28"/>
          <w:szCs w:val="28"/>
        </w:rPr>
        <w:t>16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   </w:t>
      </w:r>
      <w:r>
        <w:rPr>
          <w:rFonts w:cs="Simplified Arabic"/>
          <w:sz w:val="28"/>
          <w:szCs w:val="28"/>
        </w:rPr>
        <w:t>16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   </w:t>
      </w:r>
      <w:r>
        <w:rPr>
          <w:rFonts w:cs="Simplified Arabic"/>
          <w:sz w:val="28"/>
          <w:szCs w:val="28"/>
        </w:rPr>
        <w:t>16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  </w:t>
      </w:r>
      <w:r>
        <w:rPr>
          <w:rFonts w:cs="Simplified Arabic"/>
          <w:sz w:val="28"/>
          <w:szCs w:val="28"/>
        </w:rPr>
        <w:t>16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  </w:t>
      </w:r>
      <w:r>
        <w:rPr>
          <w:rFonts w:cs="Simplified Arabic"/>
          <w:sz w:val="28"/>
          <w:szCs w:val="28"/>
        </w:rPr>
        <w:t>16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  </w:t>
      </w:r>
      <w:r>
        <w:rPr>
          <w:rFonts w:cs="Simplified Arabic"/>
          <w:sz w:val="28"/>
          <w:szCs w:val="28"/>
        </w:rPr>
        <w:t>16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 </w:t>
      </w:r>
      <w:r>
        <w:rPr>
          <w:rFonts w:cs="Simplified Arabic"/>
          <w:sz w:val="28"/>
          <w:szCs w:val="28"/>
        </w:rPr>
        <w:t>1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ش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 </w:t>
      </w:r>
      <w:r>
        <w:rPr>
          <w:rFonts w:cs="Simplified Arabic"/>
          <w:sz w:val="28"/>
          <w:szCs w:val="28"/>
        </w:rPr>
        <w:t>16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 </w:t>
      </w:r>
      <w:r>
        <w:rPr>
          <w:rFonts w:cs="Simplified Arabic"/>
          <w:sz w:val="28"/>
          <w:szCs w:val="28"/>
        </w:rPr>
        <w:t>16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 </w:t>
      </w:r>
      <w:r>
        <w:rPr>
          <w:rFonts w:cs="Simplified Arabic"/>
          <w:sz w:val="28"/>
          <w:szCs w:val="28"/>
        </w:rPr>
        <w:t>17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8419" w:h="11906"/>
      <w:pgMar w:left="1219" w:right="1134" w:gutter="0" w:header="0" w:top="1134" w:footer="709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page">
                <wp:posOffset>2571115</wp:posOffset>
              </wp:positionH>
              <wp:positionV relativeFrom="paragraph">
                <wp:posOffset>635</wp:posOffset>
              </wp:positionV>
              <wp:extent cx="454025" cy="301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  <w:lang w:bidi="ar-EG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  <w:lang w:bidi="ar-EG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15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  <w:lang w:bidi="ar-EG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23.75pt;mso-wrap-distance-left:0pt;mso-wrap-distance-right:0pt;mso-wrap-distance-top:0pt;mso-wrap-distance-bottom:0pt;margin-top:0.05pt;mso-position-vertical-relative:text;margin-left:2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  <w:lang w:bidi="ar-EG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  <w:lang w:bidi="ar-EG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15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  <w:lang w:bidi="ar-EG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3"/>
        </w:numPr>
        <w:spacing w:lineRule="exact" w:line="300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  <w:lang w:bidi="ar-EG"/>
        </w:rPr>
        <w:tab/>
        <w:t xml:space="preserve">  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انظر</w:t>
      </w:r>
      <w:r>
        <w:rPr>
          <w:rFonts w:eastAsia="MS Mincho;ＭＳ 明朝" w:cs="Simplified Arabic"/>
          <w:sz w:val="22"/>
          <w:szCs w:val="22"/>
          <w:rtl w:val="true"/>
          <w:lang w:eastAsia="en-US"/>
        </w:rPr>
        <w:t xml:space="preserve">: 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عبدالله</w:t>
      </w:r>
      <w:r>
        <w:rPr>
          <w:rFonts w:eastAsia="Times New Roman"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التل</w:t>
      </w:r>
      <w:r>
        <w:rPr>
          <w:rFonts w:eastAsia="MS Mincho;ＭＳ 明朝" w:cs="Simplified Arabic"/>
          <w:sz w:val="22"/>
          <w:szCs w:val="22"/>
          <w:rtl w:val="true"/>
          <w:lang w:eastAsia="en-US"/>
        </w:rPr>
        <w:t xml:space="preserve">. </w:t>
      </w:r>
      <w:r>
        <w:rPr>
          <w:rFonts w:eastAsia="MS Mincho;ＭＳ 明朝" w:cs="Simplified Arabic"/>
          <w:b/>
          <w:b/>
          <w:bCs/>
          <w:sz w:val="22"/>
          <w:sz w:val="22"/>
          <w:szCs w:val="22"/>
          <w:rtl w:val="true"/>
          <w:lang w:eastAsia="en-US"/>
        </w:rPr>
        <w:t>جذو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MS Mincho;ＭＳ 明朝" w:cs="Simplified Arabic"/>
          <w:b/>
          <w:b/>
          <w:bCs/>
          <w:sz w:val="22"/>
          <w:sz w:val="22"/>
          <w:szCs w:val="22"/>
          <w:rtl w:val="true"/>
          <w:lang w:eastAsia="en-US"/>
        </w:rPr>
        <w:t>البلاء</w:t>
      </w:r>
      <w:r>
        <w:rPr>
          <w:rFonts w:eastAsia="MS Mincho;ＭＳ 明朝" w:cs="Simplified Arabic"/>
          <w:sz w:val="22"/>
          <w:szCs w:val="22"/>
          <w:rtl w:val="true"/>
          <w:lang w:eastAsia="en-US"/>
        </w:rPr>
        <w:t xml:space="preserve">.- 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ط</w:t>
      </w:r>
      <w:r>
        <w:rPr>
          <w:rFonts w:eastAsia="Times New Roman"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2"/>
          <w:szCs w:val="22"/>
          <w:lang w:eastAsia="en-US"/>
        </w:rPr>
        <w:t>2</w:t>
      </w:r>
      <w:r>
        <w:rPr>
          <w:rFonts w:eastAsia="MS Mincho;ＭＳ 明朝" w:cs="Simplified Arabic"/>
          <w:sz w:val="22"/>
          <w:szCs w:val="22"/>
          <w:rtl w:val="true"/>
          <w:lang w:eastAsia="en-US"/>
        </w:rPr>
        <w:t xml:space="preserve">.- 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بيروت</w:t>
      </w:r>
      <w:r>
        <w:rPr>
          <w:rFonts w:eastAsia="MS Mincho;ＭＳ 明朝" w:cs="Simplified Arabic"/>
          <w:sz w:val="22"/>
          <w:szCs w:val="22"/>
          <w:rtl w:val="true"/>
          <w:lang w:eastAsia="en-US"/>
        </w:rPr>
        <w:t xml:space="preserve">: 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المكتب</w:t>
      </w:r>
      <w:r>
        <w:rPr>
          <w:rFonts w:eastAsia="Times New Roman"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الإسلامي،</w:t>
      </w:r>
      <w:r>
        <w:rPr>
          <w:rFonts w:eastAsia="Times New Roman"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2"/>
          <w:szCs w:val="22"/>
          <w:lang w:eastAsia="en-US"/>
        </w:rPr>
        <w:t>1408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هـ</w:t>
      </w:r>
      <w:r>
        <w:rPr>
          <w:rFonts w:eastAsia="MS Mincho;ＭＳ 明朝" w:cs="Simplified Arabic"/>
          <w:sz w:val="22"/>
          <w:szCs w:val="22"/>
          <w:rtl w:val="true"/>
          <w:lang w:eastAsia="en-US"/>
        </w:rPr>
        <w:t>-</w:t>
      </w:r>
      <w:r>
        <w:rPr>
          <w:rFonts w:eastAsia="MS Mincho;ＭＳ 明朝" w:cs="Simplified Arabic"/>
          <w:sz w:val="22"/>
          <w:szCs w:val="22"/>
          <w:lang w:eastAsia="en-US"/>
        </w:rPr>
        <w:t>1988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م</w:t>
      </w:r>
      <w:r>
        <w:rPr>
          <w:rFonts w:eastAsia="MS Mincho;ＭＳ 明朝" w:cs="Simplified Arabic"/>
          <w:sz w:val="22"/>
          <w:szCs w:val="22"/>
          <w:rtl w:val="true"/>
          <w:lang w:eastAsia="en-US"/>
        </w:rPr>
        <w:t xml:space="preserve">.- 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2"/>
          <w:szCs w:val="22"/>
          <w:lang w:eastAsia="en-US"/>
        </w:rPr>
        <w:t>275</w:t>
      </w:r>
      <w:r>
        <w:rPr>
          <w:rFonts w:eastAsia="MS Mincho;ＭＳ 明朝" w:cs="Simplified Arabic"/>
          <w:sz w:val="22"/>
          <w:szCs w:val="22"/>
          <w:rtl w:val="true"/>
          <w:lang w:eastAsia="en-US"/>
        </w:rPr>
        <w:t>.</w:t>
      </w:r>
    </w:p>
  </w:footnote>
  <w:footnote w:id="3">
    <w:p>
      <w:pPr>
        <w:pStyle w:val="Footnote"/>
        <w:jc w:val="left"/>
        <w:rPr>
          <w:sz w:val="22"/>
          <w:szCs w:val="22"/>
          <w:lang w:bidi="ar-EG"/>
        </w:rPr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</w:t>
      </w:r>
      <w:r>
        <w:rPr>
          <w:rFonts w:cs="Simplified Arabic"/>
          <w:sz w:val="22"/>
          <w:szCs w:val="22"/>
          <w:rtl w:val="true"/>
          <w:lang w:bidi="ar-EG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ظ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جنح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ك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ثلاث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عب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ح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س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بنك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يدان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37</w:t>
      </w:r>
    </w:p>
    <w:p>
      <w:pPr>
        <w:pStyle w:val="Footnote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</w:footnote>
  <w:footnote w:id="4">
    <w:p>
      <w:pPr>
        <w:pStyle w:val="Footnote"/>
        <w:jc w:val="left"/>
        <w:rPr>
          <w:sz w:val="22"/>
          <w:szCs w:val="22"/>
          <w:lang w:bidi="ar-EG"/>
        </w:rPr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افظ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ني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وم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جذ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ا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هيئ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جيل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قر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طس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ت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م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اضرا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ضاي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خص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ث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قدي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جب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عا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سم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ث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عطا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ح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اضر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بلغ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لي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س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ستوا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دنا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شر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ني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خرج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ج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شك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ضياف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و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ثن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ي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ير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ؤد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ذ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د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آخ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غفل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)</w:t>
      </w:r>
    </w:p>
  </w:footnote>
  <w:footnote w:id="5">
    <w:p>
      <w:pPr>
        <w:pStyle w:val="Footnote"/>
        <w:numPr>
          <w:ilvl w:val="0"/>
          <w:numId w:val="4"/>
        </w:numPr>
        <w:spacing w:lineRule="exact" w:line="30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ab/>
        <w:t>انظر</w:t>
      </w:r>
      <w:r>
        <w:rPr>
          <w:rFonts w:eastAsia="MS Mincho;ＭＳ 明朝" w:cs="Simplified Arabic"/>
          <w:sz w:val="22"/>
          <w:szCs w:val="22"/>
          <w:rtl w:val="true"/>
          <w:lang w:eastAsia="en-US"/>
        </w:rPr>
        <w:t xml:space="preserve">: 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مصطف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ى</w:t>
      </w:r>
      <w:r>
        <w:rPr>
          <w:rFonts w:eastAsia="Times New Roman"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خالدي</w:t>
      </w:r>
      <w:r>
        <w:rPr>
          <w:rFonts w:eastAsia="Times New Roman"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وعمر</w:t>
      </w:r>
      <w:r>
        <w:rPr>
          <w:rFonts w:eastAsia="Times New Roman"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فروخ</w:t>
      </w:r>
      <w:r>
        <w:rPr>
          <w:rFonts w:eastAsia="MS Mincho;ＭＳ 明朝" w:cs="Simplified Arabic"/>
          <w:sz w:val="22"/>
          <w:szCs w:val="22"/>
          <w:rtl w:val="true"/>
          <w:lang w:eastAsia="en-US"/>
        </w:rPr>
        <w:t xml:space="preserve">. </w:t>
      </w:r>
      <w:r>
        <w:rPr>
          <w:rFonts w:eastAsia="MS Mincho;ＭＳ 明朝" w:cs="Simplified Arabic"/>
          <w:b/>
          <w:b/>
          <w:bCs/>
          <w:sz w:val="22"/>
          <w:sz w:val="22"/>
          <w:szCs w:val="22"/>
          <w:rtl w:val="true"/>
          <w:lang w:eastAsia="en-US"/>
        </w:rPr>
        <w:t>التبشي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MS Mincho;ＭＳ 明朝" w:cs="Simplified Arabic"/>
          <w:b/>
          <w:b/>
          <w:bCs/>
          <w:sz w:val="22"/>
          <w:sz w:val="22"/>
          <w:szCs w:val="22"/>
          <w:rtl w:val="true"/>
          <w:lang w:eastAsia="en-US"/>
        </w:rPr>
        <w:t>والاستعما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MS Mincho;ＭＳ 明朝" w:cs="Simplified Arabic"/>
          <w:b/>
          <w:b/>
          <w:bCs/>
          <w:sz w:val="22"/>
          <w:sz w:val="22"/>
          <w:szCs w:val="2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MS Mincho;ＭＳ 明朝" w:cs="Simplified Arabic"/>
          <w:b/>
          <w:b/>
          <w:bCs/>
          <w:sz w:val="22"/>
          <w:sz w:val="22"/>
          <w:szCs w:val="22"/>
          <w:rtl w:val="true"/>
          <w:lang w:eastAsia="en-US"/>
        </w:rPr>
        <w:t>البلا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MS Mincho;ＭＳ 明朝" w:cs="Simplified Arabic"/>
          <w:b/>
          <w:b/>
          <w:bCs/>
          <w:sz w:val="22"/>
          <w:sz w:val="22"/>
          <w:szCs w:val="22"/>
          <w:rtl w:val="true"/>
          <w:lang w:eastAsia="en-US"/>
        </w:rPr>
        <w:t>العربية</w:t>
      </w:r>
      <w:r>
        <w:rPr>
          <w:rFonts w:eastAsia="MS Mincho;ＭＳ 明朝" w:cs="Simplified Arabic"/>
          <w:sz w:val="22"/>
          <w:szCs w:val="22"/>
          <w:rtl w:val="true"/>
          <w:lang w:eastAsia="en-US"/>
        </w:rPr>
        <w:t xml:space="preserve">.- 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مرجع</w:t>
      </w:r>
      <w:r>
        <w:rPr>
          <w:rFonts w:eastAsia="Times New Roman"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سابق</w:t>
      </w:r>
      <w:r>
        <w:rPr>
          <w:rFonts w:eastAsia="MS Mincho;ＭＳ 明朝" w:cs="Simplified Arabic"/>
          <w:sz w:val="22"/>
          <w:szCs w:val="22"/>
          <w:rtl w:val="true"/>
          <w:lang w:eastAsia="en-US"/>
        </w:rPr>
        <w:t xml:space="preserve">.- </w:t>
      </w:r>
      <w:r>
        <w:rPr>
          <w:rFonts w:eastAsia="MS Mincho;ＭＳ 明朝" w:cs="Simplified Arabic"/>
          <w:sz w:val="22"/>
          <w:sz w:val="22"/>
          <w:szCs w:val="22"/>
          <w:rtl w:val="true"/>
          <w:lang w:eastAsia="en-US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2"/>
          <w:szCs w:val="22"/>
          <w:lang w:eastAsia="en-US"/>
        </w:rPr>
        <w:t>204</w:t>
      </w:r>
      <w:r>
        <w:rPr>
          <w:rFonts w:eastAsia="MS Mincho;ＭＳ 明朝" w:cs="Simplified Arabic"/>
          <w:sz w:val="22"/>
          <w:szCs w:val="22"/>
          <w:rtl w:val="true"/>
          <w:lang w:eastAsia="en-US"/>
        </w:rPr>
        <w:t xml:space="preserve">. </w:t>
      </w:r>
      <w:r>
        <w:rPr>
          <w:rFonts w:cs="Simplified Arabic"/>
          <w:sz w:val="22"/>
          <w:szCs w:val="22"/>
          <w:rtl w:val="true"/>
        </w:rPr>
        <w:tab/>
      </w:r>
    </w:p>
  </w:footnote>
  <w:footnote w:id="6">
    <w:p>
      <w:pPr>
        <w:pStyle w:val="Footnote"/>
        <w:jc w:val="left"/>
        <w:rPr>
          <w:sz w:val="22"/>
          <w:szCs w:val="22"/>
          <w:lang w:bidi="ar-EG"/>
        </w:rPr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ت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ار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حافظ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ج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0/340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</w:p>
  </w:footnote>
  <w:footnote w:id="7">
    <w:p>
      <w:pPr>
        <w:pStyle w:val="Footnote"/>
        <w:jc w:val="left"/>
        <w:rPr>
          <w:sz w:val="22"/>
          <w:szCs w:val="22"/>
          <w:lang w:bidi="ar-EG"/>
        </w:rPr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ت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ار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حافظ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ج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0/340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</w:p>
  </w:footnote>
  <w:footnote w:id="8">
    <w:p>
      <w:pPr>
        <w:pStyle w:val="Footnote"/>
        <w:jc w:val="left"/>
        <w:rPr>
          <w:sz w:val="22"/>
          <w:szCs w:val="22"/>
          <w:lang w:bidi="ar-EG"/>
        </w:rPr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ت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ار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/391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</w:p>
  </w:footnote>
  <w:footnote w:id="9">
    <w:p>
      <w:pPr>
        <w:pStyle w:val="Footnote"/>
        <w:jc w:val="left"/>
        <w:rPr>
          <w:sz w:val="22"/>
          <w:szCs w:val="22"/>
          <w:lang w:bidi="ar-EG"/>
        </w:rPr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2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ت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ار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0/343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22"/>
          <w:szCs w:val="22"/>
          <w:rtl w:val="true"/>
          <w:lang w:bidi="ar-EG"/>
        </w:rPr>
        <w:t xml:space="preserve"> </w:t>
      </w:r>
      <w:r>
        <w:rPr>
          <w:rFonts w:cs="Times New Roman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ت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ار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0/340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341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</w:p>
  </w:footnote>
  <w:footnote w:id="11">
    <w:p>
      <w:pPr>
        <w:pStyle w:val="Footnote"/>
        <w:jc w:val="left"/>
        <w:rPr>
          <w:sz w:val="22"/>
          <w:szCs w:val="22"/>
          <w:lang w:bidi="ar-EG"/>
        </w:rPr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ش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نا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نصو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ون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هوت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نبل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/80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</w:p>
  </w:footnote>
  <w:footnote w:id="12">
    <w:p>
      <w:pPr>
        <w:pStyle w:val="Footnote"/>
        <w:jc w:val="left"/>
        <w:rPr>
          <w:sz w:val="22"/>
          <w:szCs w:val="22"/>
          <w:lang w:bidi="ar-EG"/>
        </w:rPr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2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جمو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هذ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نوو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/366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367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</w:p>
  </w:footnote>
  <w:footnote w:id="13">
    <w:p>
      <w:pPr>
        <w:pStyle w:val="Footnote"/>
        <w:jc w:val="left"/>
        <w:rPr>
          <w:sz w:val="22"/>
          <w:szCs w:val="22"/>
          <w:lang w:bidi="ar-EG"/>
        </w:rPr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ي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را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دف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ائ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زها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إما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وكان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4/92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Simplified Arabic"/>
          <w:sz w:val="22"/>
          <w:szCs w:val="22"/>
          <w:lang w:bidi="ar-EG"/>
        </w:rPr>
        <w:t>93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ك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ت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اث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ن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رتق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وجو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ي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وطا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ث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ج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؛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عا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م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كي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ك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عا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م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را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ضر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و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ه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لحا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يهو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نصار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بع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لب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باء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سلا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؟</w:t>
      </w:r>
      <w:r>
        <w:rPr>
          <w:rFonts w:cs="Simplified Arabic"/>
          <w:sz w:val="22"/>
          <w:szCs w:val="22"/>
          <w:rtl w:val="true"/>
          <w:lang w:bidi="ar-EG"/>
        </w:rPr>
        <w:t xml:space="preserve">!! </w:t>
      </w:r>
    </w:p>
  </w:footnote>
  <w:footnote w:id="14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t>(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اخت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1</w:t>
      </w:r>
      <w:r>
        <w:rPr>
          <w:rFonts w:cs="Simplified Arabic"/>
          <w:sz w:val="22"/>
          <w:sz w:val="22"/>
          <w:szCs w:val="22"/>
          <w:rtl w:val="true"/>
        </w:rPr>
        <w:t>جـ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ت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ق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ج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ز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</w:footnote>
  <w:footnote w:id="17"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  <w:lang w:val="en-GB"/>
        </w:rPr>
        <w:t xml:space="preserve"> </w:t>
      </w:r>
      <w:r>
        <w:rPr>
          <w:rFonts w:cs="Simplified Arabic"/>
          <w:sz w:val="22"/>
          <w:szCs w:val="22"/>
          <w:rtl w:val="true"/>
          <w:lang w:val="en-GB"/>
        </w:rPr>
        <w:t>(</w:t>
      </w:r>
      <w:r>
        <w:rPr>
          <w:rFonts w:cs="Simplified Arabic"/>
          <w:sz w:val="22"/>
          <w:szCs w:val="22"/>
          <w:lang w:val="en-GB"/>
        </w:rPr>
        <w:t>1</w:t>
      </w:r>
      <w:r>
        <w:rPr>
          <w:rFonts w:cs="Simplified Arabic"/>
          <w:sz w:val="22"/>
          <w:szCs w:val="22"/>
          <w:rtl w:val="true"/>
          <w:lang w:val="en-GB"/>
        </w:rPr>
        <w:t xml:space="preserve">) </w:t>
      </w:r>
      <w:r>
        <w:rPr>
          <w:rFonts w:cs="Simplified Arabic"/>
          <w:sz w:val="22"/>
          <w:szCs w:val="22"/>
          <w:lang w:val="en-GB"/>
        </w:rPr>
        <w:t>20</w:t>
      </w:r>
      <w:r>
        <w:rPr>
          <w:rFonts w:cs="Simplified Arabic"/>
          <w:sz w:val="22"/>
          <w:szCs w:val="22"/>
          <w:rtl w:val="true"/>
          <w:lang w:val="en-GB"/>
        </w:rPr>
        <w:t xml:space="preserve"> -</w:t>
      </w:r>
      <w:r>
        <w:rPr>
          <w:rFonts w:cs="Simplified Arabic"/>
          <w:sz w:val="22"/>
          <w:szCs w:val="22"/>
        </w:rPr>
        <w:t>Hitti's New Medical Dictionary ,English-Arabic, YusufK.</w:t>
      </w:r>
      <w:r>
        <w:rPr>
          <w:rFonts w:cs="Simplified Arabic"/>
          <w:sz w:val="22"/>
          <w:szCs w:val="22"/>
          <w:lang w:val="en-GB"/>
        </w:rPr>
        <w:t xml:space="preserve"> </w:t>
      </w:r>
      <w:r>
        <w:rPr>
          <w:rFonts w:cs="Simplified Arabic"/>
          <w:sz w:val="22"/>
          <w:szCs w:val="22"/>
        </w:rPr>
        <w:t>Hitt and Ahmad Alkhatib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Style7"/>
        <w:bidi w:val="1"/>
        <w:spacing w:before="280" w:after="280"/>
        <w:ind w:left="375" w:right="375" w:hanging="0"/>
        <w:jc w:val="left"/>
        <w:rPr/>
      </w:pPr>
      <w:r>
        <w:rPr>
          <w:rFonts w:cs="Simplified Arabic"/>
          <w:sz w:val="22"/>
          <w:szCs w:val="22"/>
        </w:rPr>
        <w:t>22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Stedman's Medical Dictionary , 24th edition. 23- Traditional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>practices affecting the health of women and children WHO, 1987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 </w:t>
      </w:r>
    </w:p>
  </w:footnote>
  <w:footnote w:id="18">
    <w:p>
      <w:pPr>
        <w:pStyle w:val="Style7"/>
        <w:bidi w:val="1"/>
        <w:spacing w:before="0" w:after="280"/>
        <w:ind w:left="0" w:right="375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ت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ث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فرا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فر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آ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صائ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أمو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طفولة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صارية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تح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د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ز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2</w:t>
      </w:r>
    </w:p>
  </w:footnote>
  <w:footnote w:id="21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ظ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صا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كت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للدكت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ل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</w:footnote>
  <w:footnote w:id="23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نق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ظ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صارية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 </w:t>
      </w:r>
      <w:r>
        <w:rPr>
          <w:rFonts w:cs="Simplified Arabic"/>
          <w:sz w:val="22"/>
          <w:szCs w:val="22"/>
        </w:rPr>
        <w:t>Reproductive ritual and social reproduction: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>emal circumcision and the subordination of womenin Sudan , Ellen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>Gruenbaum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br/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ظ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صارية</w:t>
      </w:r>
    </w:p>
  </w:footnote>
  <w:footnote w:id="26">
    <w:p>
      <w:pPr>
        <w:pStyle w:val="Footnote"/>
        <w:jc w:val="left"/>
        <w:rPr>
          <w:sz w:val="22"/>
          <w:szCs w:val="22"/>
          <w:lang w:bidi="ar-EG"/>
        </w:rPr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فسي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ري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طبر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28/143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</w:p>
  </w:footnote>
  <w:footnote w:id="27">
    <w:p>
      <w:pPr>
        <w:pStyle w:val="Footnote"/>
        <w:jc w:val="left"/>
        <w:rPr>
          <w:sz w:val="22"/>
          <w:szCs w:val="22"/>
          <w:lang w:bidi="ar-EG"/>
        </w:rPr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2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حكا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رآ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جصاص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2/346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22"/>
          <w:szCs w:val="22"/>
          <w:rtl w:val="true"/>
          <w:lang w:bidi="ar-EG"/>
        </w:rPr>
        <w:t xml:space="preserve"> </w:t>
      </w:r>
      <w:r>
        <w:rPr>
          <w:rFonts w:cs="Times New Roman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زا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سي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ب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وز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8/294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</w:p>
  </w:footnote>
  <w:footnote w:id="29">
    <w:p>
      <w:pPr>
        <w:pStyle w:val="Footnote"/>
        <w:jc w:val="left"/>
        <w:rPr>
          <w:sz w:val="22"/>
          <w:szCs w:val="22"/>
          <w:lang w:bidi="ar-EG"/>
        </w:rPr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سان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رأ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علا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ب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ك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</w:t>
      </w:r>
      <w:r>
        <w:rPr>
          <w:rFonts w:cs="Simplified Arabic"/>
          <w:sz w:val="22"/>
          <w:szCs w:val="22"/>
          <w:lang w:bidi="ar-EG"/>
        </w:rPr>
        <w:t>290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291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يم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أخو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ل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كان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ص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ر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ت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ا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</w:footnote>
  <w:footnote w:id="34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</w:rPr>
        <w:t>رس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98</w:t>
      </w:r>
      <w:r>
        <w:rPr>
          <w:rFonts w:cs="Simplified Arabic"/>
          <w:sz w:val="22"/>
          <w:szCs w:val="22"/>
          <w:rtl w:val="true"/>
        </w:rPr>
        <w:t>) 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ارس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ازار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Cs w:val="22"/>
          <w:rtl w:val="true"/>
        </w:rPr>
        <w:t xml:space="preserve">...  </w:t>
      </w:r>
      <w:r>
        <w:rPr>
          <w:rFonts w:cs="Simplified Arabic"/>
          <w:sz w:val="22"/>
          <w:szCs w:val="22"/>
        </w:rPr>
        <w:t>M.Poizer</w:t>
      </w:r>
      <w:r>
        <w:rPr>
          <w:rFonts w:cs="Simplified Arabic"/>
          <w:sz w:val="22"/>
          <w:szCs w:val="22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م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قانو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تم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ي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سأ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ا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ق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حا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ؤتم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ور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أل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يعت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إنس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</w:t>
      </w:r>
      <w:r>
        <w:rPr>
          <w:rFonts w:cs="Simplified Arabic"/>
          <w:sz w:val="22"/>
          <w:szCs w:val="22"/>
          <w:rtl w:val="true"/>
        </w:rPr>
        <w:t xml:space="preserve">) ,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بث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ت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عل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ضي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و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عم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حر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م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ا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س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ه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ض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إنس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8</w:t>
      </w:r>
      <w:r>
        <w:rPr>
          <w:rFonts w:cs="Simplified Arabic"/>
          <w:sz w:val="22"/>
          <w:szCs w:val="22"/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9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10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ر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الآيت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إنس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3</w:t>
      </w:r>
    </w:p>
  </w:footnote>
  <w:footnote w:id="40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4</w:t>
      </w:r>
    </w:p>
  </w:footnote>
  <w:footnote w:id="41"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م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منغم</w:t>
      </w:r>
      <w:r>
        <w:rPr>
          <w:sz w:val="22"/>
          <w:sz w:val="22"/>
          <w:szCs w:val="22"/>
          <w:rtl w:val="true"/>
        </w:rPr>
        <w:t xml:space="preserve">         </w:t>
      </w:r>
      <w:r>
        <w:rPr>
          <w:rFonts w:cs="Simplified Arabic"/>
          <w:sz w:val="22"/>
          <w:szCs w:val="22"/>
        </w:rPr>
        <w:t>E.Dermenghem</w:t>
      </w:r>
      <w:r>
        <w:rPr>
          <w:rFonts w:cs="Simplified Arabic"/>
          <w:sz w:val="22"/>
          <w:szCs w:val="22"/>
          <w:rtl w:val="true"/>
        </w:rPr>
        <w:t xml:space="preserve">      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ست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كت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ث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(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Simplified Arabic"/>
          <w:sz w:val="22"/>
          <w:szCs w:val="22"/>
          <w:rtl w:val="true"/>
        </w:rPr>
        <w:t>) (</w:t>
      </w:r>
      <w:r>
        <w:rPr>
          <w:rFonts w:cs="Simplified Arabic"/>
          <w:sz w:val="22"/>
          <w:sz w:val="22"/>
          <w:szCs w:val="22"/>
          <w:rtl w:val="true"/>
        </w:rPr>
        <w:t>بار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29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د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ن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شرق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 (</w:t>
      </w:r>
      <w:r>
        <w:rPr>
          <w:rFonts w:cs="Simplified Arabic"/>
          <w:sz w:val="22"/>
          <w:sz w:val="22"/>
          <w:szCs w:val="22"/>
          <w:rtl w:val="true"/>
        </w:rPr>
        <w:t>بار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55</w:t>
      </w:r>
      <w:r>
        <w:rPr>
          <w:rFonts w:cs="Simplified Arabic"/>
          <w:sz w:val="22"/>
          <w:szCs w:val="22"/>
          <w:rtl w:val="true"/>
        </w:rPr>
        <w:t xml:space="preserve">) , </w:t>
      </w:r>
      <w:r>
        <w:rPr>
          <w:rFonts w:cs="Simplified Arabic"/>
          <w:sz w:val="22"/>
          <w:sz w:val="22"/>
          <w:szCs w:val="22"/>
          <w:rtl w:val="true"/>
        </w:rPr>
        <w:t>و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حا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فري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,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حول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ية</w:t>
      </w:r>
      <w:r>
        <w:rPr>
          <w:rFonts w:cs="Simplified Arabic"/>
          <w:sz w:val="22"/>
          <w:szCs w:val="22"/>
          <w:rtl w:val="true"/>
        </w:rPr>
        <w:t xml:space="preserve">) ,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نش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rFonts w:cs="Simplified Arabic"/>
          <w:sz w:val="22"/>
          <w:szCs w:val="22"/>
          <w:rtl w:val="true"/>
        </w:rPr>
        <w:t xml:space="preserve">) ... </w:t>
      </w:r>
      <w:r>
        <w:rPr>
          <w:rFonts w:cs="Simplified Arabic"/>
          <w:sz w:val="22"/>
          <w:sz w:val="22"/>
          <w:szCs w:val="22"/>
          <w:rtl w:val="true"/>
        </w:rPr>
        <w:t>الخ</w:t>
      </w:r>
    </w:p>
  </w:footnote>
  <w:footnote w:id="42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29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331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31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ن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86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929</w:t>
      </w:r>
      <w:r>
        <w:rPr>
          <w:rFonts w:cs="Simplified Arabic"/>
          <w:sz w:val="22"/>
          <w:szCs w:val="22"/>
          <w:rtl w:val="true"/>
        </w:rPr>
        <w:t xml:space="preserve">)       </w:t>
      </w:r>
      <w:r>
        <w:rPr>
          <w:rFonts w:cs="Simplified Arabic"/>
          <w:sz w:val="22"/>
          <w:szCs w:val="22"/>
          <w:rtl w:val="true"/>
        </w:rPr>
        <w:t xml:space="preserve">               </w:t>
      </w:r>
      <w:r>
        <w:rPr>
          <w:rFonts w:cs="Simplified Arabic"/>
          <w:sz w:val="22"/>
          <w:szCs w:val="22"/>
        </w:rPr>
        <w:t>Et.Dient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ت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قص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ف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أش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ل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سم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ا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927</w:t>
      </w:r>
      <w:r>
        <w:rPr>
          <w:rFonts w:cs="Simplified Arabic"/>
          <w:sz w:val="22"/>
          <w:szCs w:val="22"/>
          <w:rtl w:val="true"/>
        </w:rPr>
        <w:t xml:space="preserve">) , </w:t>
      </w:r>
      <w:r>
        <w:rPr>
          <w:rFonts w:cs="Simplified Arabic"/>
          <w:sz w:val="22"/>
          <w:sz w:val="22"/>
          <w:szCs w:val="22"/>
          <w:rtl w:val="true"/>
        </w:rPr>
        <w:t>و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928</w:t>
      </w:r>
      <w:r>
        <w:rPr>
          <w:rFonts w:cs="Simplified Arabic"/>
          <w:sz w:val="22"/>
          <w:szCs w:val="2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ث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صن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بر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وية</w:t>
      </w:r>
      <w:r>
        <w:rPr>
          <w:rFonts w:cs="Simplified Arabic"/>
          <w:sz w:val="22"/>
          <w:szCs w:val="22"/>
          <w:rtl w:val="true"/>
        </w:rPr>
        <w:t xml:space="preserve">) , </w:t>
      </w:r>
      <w:r>
        <w:rPr>
          <w:rFonts w:cs="Simplified Arabic"/>
          <w:sz w:val="22"/>
          <w:sz w:val="22"/>
          <w:szCs w:val="22"/>
          <w:rtl w:val="true"/>
        </w:rPr>
        <w:t>و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فرن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rFonts w:cs="Simplified Arabic"/>
          <w:sz w:val="22"/>
          <w:szCs w:val="22"/>
          <w:rtl w:val="true"/>
        </w:rPr>
        <w:t xml:space="preserve">) ,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راء</w:t>
      </w:r>
      <w:r>
        <w:rPr>
          <w:rFonts w:cs="Simplified Arabic"/>
          <w:sz w:val="22"/>
          <w:szCs w:val="22"/>
          <w:rtl w:val="true"/>
        </w:rPr>
        <w:t>) ,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أش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</w:t>
      </w:r>
      <w:r>
        <w:rPr>
          <w:rFonts w:cs="Simplified Arabic"/>
          <w:sz w:val="22"/>
          <w:szCs w:val="22"/>
          <w:rtl w:val="true"/>
        </w:rPr>
        <w:t xml:space="preserve">) ,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</w:t>
      </w:r>
      <w:r>
        <w:rPr>
          <w:rFonts w:cs="Simplified Arabic"/>
          <w:sz w:val="22"/>
          <w:szCs w:val="22"/>
          <w:rtl w:val="true"/>
        </w:rPr>
        <w:t xml:space="preserve">) ,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40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341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41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ورانت</w:t>
      </w:r>
      <w:r>
        <w:rPr>
          <w:sz w:val="22"/>
          <w:sz w:val="22"/>
          <w:szCs w:val="22"/>
          <w:rtl w:val="true"/>
        </w:rPr>
        <w:t xml:space="preserve">         </w:t>
      </w:r>
      <w:r>
        <w:rPr>
          <w:rFonts w:cs="Simplified Arabic"/>
          <w:sz w:val="22"/>
          <w:szCs w:val="22"/>
        </w:rPr>
        <w:t>W.Durant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ؤ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ي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ي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ق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ضار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ذ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لاث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ر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ض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ة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ع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را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ق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شاب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عك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لي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أ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أ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35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جزاء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ق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لس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ق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ض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Cs w:val="22"/>
          <w:rtl w:val="true"/>
        </w:rPr>
        <w:t xml:space="preserve"> | </w:t>
      </w:r>
      <w:r>
        <w:rPr>
          <w:rFonts w:cs="Simplified Arabic"/>
          <w:sz w:val="22"/>
          <w:szCs w:val="22"/>
        </w:rPr>
        <w:t>60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Cs w:val="22"/>
          <w:rtl w:val="true"/>
        </w:rPr>
        <w:t>|</w:t>
      </w:r>
      <w:r>
        <w:rPr>
          <w:rFonts w:cs="Simplified Arabic"/>
          <w:sz w:val="22"/>
          <w:szCs w:val="22"/>
        </w:rPr>
        <w:t>140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ريسلر</w:t>
      </w:r>
      <w:r>
        <w:rPr>
          <w:sz w:val="22"/>
          <w:sz w:val="22"/>
          <w:szCs w:val="22"/>
          <w:rtl w:val="true"/>
        </w:rPr>
        <w:t xml:space="preserve">       </w:t>
      </w:r>
      <w:r>
        <w:rPr>
          <w:rFonts w:cs="Simplified Arabic"/>
          <w:sz w:val="22"/>
          <w:szCs w:val="22"/>
        </w:rPr>
        <w:t>J.S.Restler</w:t>
      </w:r>
    </w:p>
    <w:p>
      <w:pPr>
        <w:pStyle w:val="Footnote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با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أستا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بار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حض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2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و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دي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80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876</w:t>
      </w:r>
      <w:r>
        <w:rPr>
          <w:rFonts w:cs="Simplified Arabic"/>
          <w:sz w:val="22"/>
          <w:szCs w:val="22"/>
          <w:rtl w:val="true"/>
        </w:rPr>
        <w:t xml:space="preserve">)  </w:t>
      </w:r>
      <w:r>
        <w:rPr>
          <w:rFonts w:cs="Simplified Arabic"/>
          <w:sz w:val="22"/>
          <w:szCs w:val="22"/>
        </w:rPr>
        <w:t>L.Sedillot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مست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ك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لف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دي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83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خر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له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ي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ي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در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غ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83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صن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خلا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, </w:t>
      </w:r>
      <w:r>
        <w:rPr>
          <w:rFonts w:cs="Simplified Arabic"/>
          <w:sz w:val="22"/>
          <w:sz w:val="22"/>
          <w:szCs w:val="22"/>
          <w:rtl w:val="true"/>
        </w:rPr>
        <w:t>و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حا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و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0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ش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غليري</w:t>
      </w:r>
      <w:r>
        <w:rPr>
          <w:sz w:val="22"/>
          <w:sz w:val="22"/>
          <w:szCs w:val="22"/>
          <w:rtl w:val="true"/>
        </w:rPr>
        <w:t xml:space="preserve">    </w:t>
      </w:r>
      <w:r>
        <w:rPr>
          <w:rFonts w:cs="Simplified Arabic"/>
          <w:sz w:val="22"/>
          <w:szCs w:val="22"/>
        </w:rPr>
        <w:t>L.Veccia Vaglieri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باح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ط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ص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صر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ديث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آدا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ث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 (</w:t>
      </w:r>
      <w:r>
        <w:rPr>
          <w:rFonts w:cs="Simplified Arabic"/>
          <w:sz w:val="22"/>
          <w:sz w:val="22"/>
          <w:szCs w:val="22"/>
          <w:rtl w:val="true"/>
        </w:rPr>
        <w:t>قو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أ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937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941</w:t>
      </w:r>
      <w:r>
        <w:rPr>
          <w:rFonts w:cs="Simplified Arabic"/>
          <w:sz w:val="22"/>
          <w:szCs w:val="22"/>
          <w:rtl w:val="true"/>
        </w:rPr>
        <w:t xml:space="preserve">) ,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 (</w:t>
      </w:r>
      <w:r>
        <w:rPr>
          <w:rFonts w:cs="Simplified Arabic"/>
          <w:sz w:val="22"/>
          <w:szCs w:val="22"/>
        </w:rPr>
        <w:t>1946</w:t>
      </w:r>
      <w:r>
        <w:rPr>
          <w:rFonts w:cs="Simplified Arabic"/>
          <w:sz w:val="22"/>
          <w:szCs w:val="22"/>
          <w:rtl w:val="true"/>
        </w:rPr>
        <w:t xml:space="preserve">) ,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(</w:t>
      </w:r>
      <w:r>
        <w:rPr>
          <w:rFonts w:cs="Simplified Arabic"/>
          <w:sz w:val="22"/>
          <w:szCs w:val="22"/>
        </w:rPr>
        <w:t>1952</w:t>
      </w:r>
      <w:r>
        <w:rPr>
          <w:rFonts w:cs="Simplified Arabic"/>
          <w:sz w:val="22"/>
          <w:szCs w:val="22"/>
          <w:rtl w:val="true"/>
        </w:rPr>
        <w:t xml:space="preserve">) , </w:t>
      </w:r>
      <w:r>
        <w:rPr>
          <w:rFonts w:cs="Simplified Arabic"/>
          <w:sz w:val="22"/>
          <w:sz w:val="22"/>
          <w:szCs w:val="22"/>
          <w:rtl w:val="true"/>
        </w:rPr>
        <w:t>والع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شرا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وفة</w:t>
      </w:r>
      <w:r>
        <w:rPr>
          <w:sz w:val="22"/>
          <w:sz w:val="22"/>
          <w:szCs w:val="22"/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8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6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د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ض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س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ثي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كوتشينه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و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تاز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لا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ع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غلب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تياز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ا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غ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ئ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تازة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ن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و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ث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ذه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ل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017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ال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سين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9509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Simplified Arabic"/>
          <w:sz w:val="22"/>
          <w:szCs w:val="22"/>
        </w:rPr>
        <w:t>1954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850</w:t>
      </w:r>
      <w:r>
        <w:rPr>
          <w:rFonts w:cs="Simplified Arabic"/>
          <w:sz w:val="22"/>
          <w:szCs w:val="22"/>
          <w:rtl w:val="true"/>
        </w:rPr>
        <w:t xml:space="preserve">)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سن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حيح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ا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سو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ن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با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ح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جمل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ام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يحذ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با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8"/>
      <w:szCs w:val="28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PT Bold Dusky"/>
      <w:b/>
      <w:bCs/>
      <w:sz w:val="72"/>
      <w:szCs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sz w:val="3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Simplified Arabic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Bigtitle">
    <w:name w:val="bigtitl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b/>
      <w:bCs/>
      <w:sz w:val="28"/>
      <w:szCs w:val="28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rabic Transparent"/>
      <w:bCs/>
      <w:sz w:val="36"/>
      <w:szCs w:val="32"/>
    </w:rPr>
  </w:style>
  <w:style w:type="paragraph" w:styleId="Style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7:16:00Z</dcterms:created>
  <dc:creator>name98</dc:creator>
  <dc:description/>
  <cp:keywords/>
  <dc:language>en-US</dc:language>
  <cp:lastModifiedBy>***</cp:lastModifiedBy>
  <dcterms:modified xsi:type="dcterms:W3CDTF">2006-08-21T11:10:00Z</dcterms:modified>
  <cp:revision>1489</cp:revision>
  <dc:subject/>
  <dc:title>العنف ضد المرأة</dc:title>
</cp:coreProperties>
</file>